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07 грудня 2012 року            м.Камінь-Каширський</w:t>
        <w:tab/>
        <w:t xml:space="preserve">                               № 44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Про надання  приватному  акціонерному  товариств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«МТС  Україна»  дозволу  на  розроблення техніч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документації    щодо    передачі   земельної   ділянк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в    оренду    для    обслуговування    базової   станц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стільникового  радіотелефонного  зв’язку за меж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населеного    пункту    на    території    Хотешівської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сільської   рад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озглянувши       клопотання      приватного      акціонерного     товариства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МТС  Україна»,  технічну  документацію  із  землеустрою  щодо  складання  документів,  що   посвідчують   право   користування   на   земельну  ділянку 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риторії  Хотешівської  сільської  ради, та   відповідно  до статей  17, 120, 123, п.12   Перехідних</w:t>
      </w:r>
      <w:r>
        <w:rPr>
          <w:rFonts w:eastAsia="Batang;Arial Unicode MS"/>
          <w:szCs w:val="28"/>
        </w:rPr>
        <w:t xml:space="preserve">  </w:t>
      </w:r>
      <w:r>
        <w:rPr>
          <w:szCs w:val="28"/>
        </w:rPr>
        <w:t xml:space="preserve">положень  Земельного   кодексу  України,  п. </w:t>
      </w:r>
      <w:r>
        <w:rPr>
          <w:bCs/>
          <w:szCs w:val="28"/>
        </w:rPr>
        <w:t xml:space="preserve">і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Arial Unicode MS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Batang;Arial Unicode MS"/>
          <w:szCs w:val="28"/>
        </w:rPr>
        <w:t>1.</w:t>
      </w:r>
      <w:r>
        <w:rPr>
          <w:szCs w:val="28"/>
        </w:rPr>
        <w:t xml:space="preserve"> Надати  приватному  акціонерному товариству  «МТС   Україна»  дозвіл    на    розроблення   технічної  документації  щодо   передачі   земельної   ділянки</w:t>
      </w:r>
    </w:p>
    <w:p>
      <w:pPr>
        <w:pStyle w:val="Normal"/>
        <w:rPr/>
      </w:pPr>
      <w:r>
        <w:rPr>
          <w:szCs w:val="28"/>
        </w:rPr>
        <w:t xml:space="preserve">площею  0.0225га  в  оренду  для  обслуговування  базової станції стільникового  радіотелефонного    зв’язку    за    межами   населеного    пункту    на    території    Хотешівської  сільської  ради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 Технічну  документацію  після  виготовлення  подати  до райдержадміністрації   для   розгляду   та   затвердження   відповідно   до  вим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инного  законодав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 </w:t>
      </w:r>
      <w:r>
        <w:rPr>
          <w:b/>
          <w:szCs w:val="28"/>
        </w:rPr>
        <w:t>І.ВОВК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роль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Heading"/>
        <w:jc w:val="left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53:00Z</dcterms:created>
  <dc:creator>IGOR</dc:creator>
  <dc:description/>
  <cp:keywords/>
  <dc:language>en-US</dc:language>
  <cp:lastModifiedBy>Пользователь</cp:lastModifiedBy>
  <cp:lastPrinted>2012-12-11T16:51:00Z</cp:lastPrinted>
  <dcterms:modified xsi:type="dcterms:W3CDTF">2012-12-11T14:53:00Z</dcterms:modified>
  <cp:revision>2</cp:revision>
  <dc:subject/>
  <dc:title>                                                                    </dc:title>
</cp:coreProperties>
</file>