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Cs w:val="28"/>
        </w:rPr>
        <w:t>10 лютого 2012 року         м. Камінь-Каширський</w:t>
        <w:tab/>
        <w:tab/>
        <w:tab/>
        <w:t xml:space="preserve">        №   4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   щорічну  оцінку  виконання державними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ужбовцями  апарату та  структурних підрозділів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 покладених   на них обов’язків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 завдань у  2011  році</w:t>
      </w:r>
    </w:p>
    <w:p>
      <w:pPr>
        <w:pStyle w:val="TextBody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Відповідно до Положення про проведення атестації державних службовців, затвердженого постановою Кабінету Міністрів України від           28 грудня 2000 року № 1922 зі змінами, наказу Головдержслужби України від 31 жовтня 2003 року № 122 “Про затвердження Загального порядку проведення щорічної оцінки виконання державними службовцями покладених на них обов’язків і завдань”, зареєстрованого в Міністерстві юстиції України              19 листопада 2003 року за № 1063/8384, зі змінами, внесеними наказом Головдержслужби України від 4 листопада 2009 року № 326, зареєстрованим у Міністерстві юстиції України 19 листопада 2009 року за № 1107/17123, розпорядження голови облдержадміністрації   від  25.01.2012 року № 27 «Про проведення щорічної оцінки виконання державними службовцями органів виконавчої влади області покладених на них обов’язків і завдань», розпорядження голови райдержадміністрації від 12.02.2010 року №49 «Про Порядок проведення щорічної оцінки виконання державними службовцями органів виконавчої влади району покладених на них обов’язків і завдань»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 Провести щорічну оцінку виконання державними  службовцями апарату та структурних  підрозділів райдержадміністрації, районного центру соціальних служб для сім’ї, дітей та молоді покладених на  них обов’язків і завдань  у  лютому 2012 року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 Затвердити графік проведення щорічної оцінки виконання  державними службовцями покладених на них обов’язків і завдань у 2011 році, що додаєть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3.  Керівникам  управлінь райдержадміністрації про  результати проведення щорічної  оцінки проінформувати відділ організаційно-кадрової  роботи апарату райдержадміністрації  до  5 березн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2010  року  за  формою, що  додаєть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4.  Контроль за виконанням цього розпорядження  покласти  на керівника  апарату райдержадміністрації  О.Ващук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ab/>
        <w:t xml:space="preserve">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итчик 23761</w:t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9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 10.02.2012 року №  4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щорічної оцінки виконання державними службовцям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окладених на них обов’язків і завдань у 2011 році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66"/>
        <w:gridCol w:w="3960"/>
        <w:gridCol w:w="1440"/>
        <w:gridCol w:w="144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а, прізвище, ініціали  керівн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а, прізвище, ініціали державного службовця, який оцінюєть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 самооці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 співбесіди</w:t>
            </w:r>
          </w:p>
        </w:tc>
      </w:tr>
      <w:tr>
        <w:trPr>
          <w:trHeight w:val="44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райдержадміністрації Вовк І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ик А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фелюк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щук О.П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фінансового управління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тнійчук В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фінансов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райдержадміністрації  Ковальчук Л.Й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сектору мобілізаційної роботи апарат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нік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райдержадміністрації Михалик А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ж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з питань надзвичайних ситуацій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зьмич Д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управління праці, соціальних питань та у справах захисту населення від наслідків Чорнобильської катастроф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онець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світи і наук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ь В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у справах сім'ї, молоді та спорту 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дик О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ідділу у справах сім'ї, молоді та спорту 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нчук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дорчук С.С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служби у справах дітей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чук Т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з питань  внутрішньої політики, зв’язків з громадськістю та засобами  масової інформації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юк О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ідний спеціаліст оборонної роботи апарат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шук А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районного центру соціальних служб для сім’</w:t>
            </w:r>
            <w:r>
              <w:rPr>
                <w:sz w:val="26"/>
                <w:szCs w:val="26"/>
              </w:rPr>
              <w:t>ї, дітей т</w:t>
            </w:r>
            <w:r>
              <w:rPr>
                <w:sz w:val="26"/>
                <w:szCs w:val="26"/>
                <w:lang w:val="uk-UA"/>
              </w:rPr>
              <w:t xml:space="preserve">а молод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юк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фелюк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економіки та розвитку інфраструктури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ець К.Й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у економіки та розвитку інфраструктури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чик А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управління агропромислового розвитк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прунюк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апарату райдержадміністрації Ващук О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рганізаційно-кадрової роботи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тчик С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загального відділу апарат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юсар О.М.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Начальник відділу юридичної роботи та взаємодії з правоохоронними органам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Бігун І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ведення Державного реєстру виборців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сик В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ючук Г.С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архівного відділ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овей А.Ю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сектору контролю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ейчук В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ий реєстратор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ук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рганізаційно-кадрової роботи апарату райдержадміністрації  Митчик С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ідний спеціаліст відділу організаційно-кадрової роботи апарату райдержадміністрації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ендарчук О.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загального відділу апарату райдержадміністрації  Слюсар О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ІІ категорії загального відділу апарат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ашевська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ведення Державного реєстру виборців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сик В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відділу ведення Державного реєстру виборців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цевич І.П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І категорії відділу ведення Державного реєстру виборців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чик Н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Начальник відділу юридичної роботи та взаємодії з правоохоронними органам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Бігун І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відний спеціаліст відділу юридичної роботи та взаємодії з правоохоронними органам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Сорочу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фінансово-господарського забезпечення апарат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ючук Г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ІІ категорії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ур Н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ки та розвитку інфраструктури  райдержадміністрації  Монець К.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економіки та розвитку інфраструктури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чук О.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 Должко С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містобудування, архітектури та житлово-комунального господарства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ргасов Б.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світи і науки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ь В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освіти і науки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к’янчук Г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архівного відділ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овей А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ідний спеціаліст архівного відділу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ярчук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райдержадміністрації  Сидорчук С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сектору опіки та усиновлення служби у справах дітей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роканець Л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ідний спеціаліст служби у справах дітей райдерж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чук В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у справах сім'ї, молоді та спорту  райдержадміністрації Кривдик О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еціаліст відділу у справах сім'ї, молоді та спорту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емч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2.2012</w:t>
            </w:r>
          </w:p>
        </w:tc>
      </w:tr>
    </w:tbl>
    <w:p>
      <w:pPr>
        <w:sectPr>
          <w:type w:val="nextPage"/>
          <w:pgSz w:w="11906" w:h="16838"/>
          <w:pgMar w:left="16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нкту 3</w:t>
      </w:r>
    </w:p>
    <w:p>
      <w:pPr>
        <w:pStyle w:val="Normal"/>
        <w:ind w:left="113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від 10.02.2012 року №  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Фор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роведення щорічної оцінки виконання державними службовця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дених на них обов’язків і завдань за підсумками роботи у  2011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_________________________________ 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rFonts w:eastAsia="Times New Roman"/>
          <w:sz w:val="22"/>
          <w:szCs w:val="28"/>
          <w:lang w:val="uk-UA"/>
        </w:rPr>
        <w:t xml:space="preserve">    </w:t>
      </w:r>
      <w:r>
        <w:rPr>
          <w:sz w:val="22"/>
          <w:szCs w:val="28"/>
          <w:lang w:val="uk-UA"/>
        </w:rPr>
        <w:t>(назва структурного підрозділу райдержадміністрації) *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98"/>
        <w:gridCol w:w="490"/>
        <w:gridCol w:w="490"/>
        <w:gridCol w:w="560"/>
        <w:gridCol w:w="560"/>
        <w:gridCol w:w="602"/>
        <w:gridCol w:w="504"/>
        <w:gridCol w:w="658"/>
        <w:gridCol w:w="616"/>
        <w:gridCol w:w="825"/>
        <w:gridCol w:w="560"/>
        <w:gridCol w:w="560"/>
        <w:gridCol w:w="476"/>
        <w:gridCol w:w="504"/>
        <w:gridCol w:w="560"/>
        <w:gridCol w:w="518"/>
        <w:gridCol w:w="463"/>
        <w:gridCol w:w="908"/>
        <w:gridCol w:w="15"/>
        <w:gridCol w:w="491"/>
        <w:gridCol w:w="461"/>
        <w:gridCol w:w="574"/>
        <w:gridCol w:w="602"/>
        <w:gridCol w:w="490"/>
        <w:gridCol w:w="28"/>
        <w:gridCol w:w="560"/>
        <w:gridCol w:w="14"/>
        <w:gridCol w:w="490"/>
        <w:gridCol w:w="13"/>
      </w:tblGrid>
      <w:tr>
        <w:trPr>
          <w:trHeight w:val="1134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Усього посад на 01.01.2011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кантних посад державних службовців станом на 01.01.2011 р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працюючих державних службовців станом на 01.01.2011 р.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длягають щорічній оцінці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підлягають щорічній оцінці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умков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и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ахування результатів проведення щорічної оцінки</w:t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х службовці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ючого персоналу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державних службовців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і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я зайняти більш високу посаду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трокове присвоєння чергового рангу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рахування до кадрового резерву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грошової винагороди відповідно до постанови КМУ від 24.02.2000 № 212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розміру надбавк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розміру надбавки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рахування при преміюванні  збільшення розміру премії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рахування при преміюванні – зменшення розміру премії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авлення на навчання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авлення на підвищення кваліфікації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***</w:t>
            </w:r>
          </w:p>
        </w:tc>
      </w:tr>
      <w:tr>
        <w:trPr>
          <w:trHeight w:val="231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агітних жін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патронатної служб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их у звітному періоді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пис керівника органу</w:t>
      </w:r>
    </w:p>
    <w:p>
      <w:pPr>
        <w:pStyle w:val="Normal"/>
        <w:rPr/>
      </w:pPr>
      <w:r>
        <w:rPr/>
        <w:t>* Усі дані подають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-  без урахування керівників, заступників керівникі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11880" w:hanging="0"/>
        <w:rPr/>
      </w:pPr>
      <w:r>
        <w:rPr/>
      </w:r>
    </w:p>
    <w:sectPr>
      <w:type w:val="nextPage"/>
      <w:pgSz w:orient="landscape" w:w="16838" w:h="11906"/>
      <w:pgMar w:left="900" w:right="35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6237" w:right="-1333" w:hanging="0"/>
    </w:pPr>
    <w:rPr>
      <w:rFonts w:eastAsia="Times New Roman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Пользователь</cp:lastModifiedBy>
  <cp:lastPrinted>2012-02-16T15:47:00Z</cp:lastPrinted>
  <dcterms:modified xsi:type="dcterms:W3CDTF">2012-02-16T12:52:00Z</dcterms:modified>
  <cp:revision>171</cp:revision>
  <dc:subject/>
  <dc:title> </dc:title>
</cp:coreProperties>
</file>