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30 листопада 2012 року      м. Камінь-Каширський                               №  438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порядкування заготівлі, реалізації новорічних яли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забезпечення охорони хвойних насаджень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ередноворічний період 2013 року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ей  13, 16, 21, 28, 31 Закону України «Про місцеві державні адміністрації», статей 19, 31, 32, 33 Лісового кодексу України, пунктів 1, 2, 15 – 17 Порядку заготівлі другорядних лісових матеріалів і здійснення побічних лісових користувань у лісах України, затвердженого постановою Кабінету Міністрів України від 23 квітня 1996 року № 449, пунктів 1, 16 Порядку спеціального використання лісових ресурсів, пункту 8 Порядку видачі спеціальних дозволів на використання лісових ресурсів, затверджених постановою Кабінету Міністрів України від 23 травня 2007 року № 761, розпорядження Кабінету Міністрів України від 16 вересня 2009 року № 1090-р «Про схвалення Концепції створення єдиної державної системи електронного обліку деревини», наказу Державного комітету України із земельних ресурсів від 23 липня 2010 року № 548 «Про затвердження класифікації видів цільового призначення земель», зареєстрованого в Міністерстві юстиції України 1 листопада 2010 року за № 1011/18306, розділу 3 Державного класифікатора продукції та послуг (ДК 016-97), затвердженого наказом Держстандарту України від 30 грудня 1997 року № 882, розпорядження голови обласної державної адміністрації від 22 листопада 2012 року № 490 «Про впорядкування заготівлі, реалізації новорічних ялинок та забезпечення охорони хвойних насаджень у передноворічний період 2013 року», з метою забезпечення раціонального використання недеревних лісових ресурсів, заготівлі, реалізації новорічних ялинок та посилення охорони лісів, збереження  хвойних насаджень у передноворічний період 2013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творити робочу групу </w:t>
      </w:r>
      <w:r>
        <w:rPr>
          <w:sz w:val="28"/>
          <w:szCs w:val="28"/>
          <w:lang w:val="uk-UA"/>
        </w:rPr>
        <w:t>з організації та проведення заходів з охорони лісового фонду району, яка включає забезпечення впорядкування заготівлі новорічних ялинок, контроль за їх продажем та охорону хвойних лісових культур і молодих насаджень природного походження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РЕКОМЕНДУЮ у межах та в спосіб, визначений чинним законодавством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) державним підприємствам «Камінь-Каширське ЛГ» (А.Ткачук) та СЛАП «Камінь-Каширськагроліс» (С.Вовк)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ити дотримання правового режиму земель під час заготівлі новорічних ялинок – на лісових ділянках на спеціально вирощених плантаціях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установленому законодавством порядку утворити торговельні пункти у спеціально визначених місцях біля контор лісництв, на ринках сіл та міста для реалізації новорічних ялинок;        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маркування новорічних ялинок електронними чіпами; вивезення ялинок з місць заготівлі проводити після визначення їх кількості відповідно до лісового квитка, клеймування, маркування та оформлення товарно-транспортних накладних установленого зразка спеціалістами лісогосподарських та лісомисливських підприємств; у товарно-супровідних документах після назви продукції обов’язково вказувати її код відповідно до Державного класифікатора продукції та послуг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атично інформувати райдержадміністрацію через голову робочої групи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державному підприємству «Камінь-Каширське ЛГ» (А.Ткачук) провести роз’яснювальну роботу з доведення до населення вимог природоохороного законодавства та порядку заготівлі й реалізації новорічних ялинок шляхом оприлюднення інформації у районній громадсько-політичній газеті «Полісся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В. Парфелю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листопада 2012 року № 4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організації та проведення заходів з охорони лісового фонду району, яка включає забезпечення впорядкування заготівлі новорічних ялинок, контроль за їх продажем та охорону хвойних лісових культур і молодих насаджень природного пох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Васильович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иректор державного підприємства СЛАП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амінь - Каширськагроліс” </w:t>
            </w:r>
            <w:r>
              <w:rPr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ого міжрайонного контролю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lang w:val="uk-UA"/>
              </w:rPr>
              <w:t xml:space="preserve">ачальник відділення Державної автоінспекції </w:t>
            </w:r>
          </w:p>
          <w:p>
            <w:pPr>
              <w:pStyle w:val="Normal"/>
              <w:shd w:fill="FFFFFF" w:val="clear"/>
              <w:ind w:left="-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ВС України у Волинській області (за згодою)</w:t>
            </w:r>
          </w:p>
          <w:p>
            <w:pPr>
              <w:pStyle w:val="Normal"/>
              <w:shd w:fill="FFFFFF" w:val="clear"/>
              <w:ind w:left="-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иректор державного підприємства „Камінь- Каширське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МВС України у Волинській області (за згодою)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36:00Z</dcterms:created>
  <dc:creator>UserXP</dc:creator>
  <dc:description/>
  <cp:keywords/>
  <dc:language>en-US</dc:language>
  <cp:lastModifiedBy>Пользователь</cp:lastModifiedBy>
  <cp:lastPrinted>2012-12-04T08:34:00Z</cp:lastPrinted>
  <dcterms:modified xsi:type="dcterms:W3CDTF">2012-12-04T05:36:00Z</dcterms:modified>
  <cp:revision>2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