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</w:t>
      </w:r>
      <w:r>
        <w:rPr/>
        <w:t>28 листопада 2012 року     м.Камінь-Каширський</w:t>
        <w:tab/>
        <w:t xml:space="preserve">                                № 43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передачу  в  натурі (на місцевості)  земельних 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у власність  власникам  сертифіката на  право  на  земельну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частку (пай)  колишнього  КСП «Воєгощанське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ів  сертифіката на право на земельну частку   (пай) колишнього  КСП „Воєгощанське”,  враховуючи рішення  Воєгощанської сільської ради  від  16.10.2012року  №20/3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співвласникам   сертифіката  на  право  на земельну частку (пай) колишнього КСП„Воєгощанське”  серії РН  №063524,    1/2  частини -Гут   Галині  Кіндратівні  та   1/2  частини -  Сидорчук</w:t>
      </w:r>
    </w:p>
    <w:p>
      <w:pPr>
        <w:pStyle w:val="Normal"/>
        <w:jc w:val="both"/>
        <w:rPr/>
      </w:pPr>
      <w:r>
        <w:rPr/>
        <w:t>Євгенії  Кіндратівн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31.03.2003 року  №103  „Про    передачу  в  натурі  ( на  місцевості)  земельних ділянок   у  приватну  власність  власникам  земельних  часток(паїв)  колишнього  КСП  „Воєгощанське” 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0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Batang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0:00Z</dcterms:created>
  <dc:creator>m7</dc:creator>
  <dc:description/>
  <cp:keywords/>
  <dc:language>en-US</dc:language>
  <cp:lastModifiedBy>Пользователь</cp:lastModifiedBy>
  <cp:lastPrinted>2012-11-30T11:10:00Z</cp:lastPrinted>
  <dcterms:modified xsi:type="dcterms:W3CDTF">2012-11-30T08:10:00Z</dcterms:modified>
  <cp:revision>2</cp:revision>
  <dc:subject/>
  <dc:title> </dc:title>
</cp:coreProperties>
</file>