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 </w:t>
      </w:r>
      <w:r>
        <w:rPr/>
        <w:t>28 листопада 2012 року         м.Камінь-Каширський</w:t>
        <w:tab/>
        <w:tab/>
        <w:t xml:space="preserve">                № 430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  проекту     землеустрою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щодо відведення земельної ділянки у власність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гр.Ходаковському В.С.  за  межами населеного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на території Броницької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проект  землеустрою   щодо  відведення  земельної  ділянки</w:t>
      </w:r>
    </w:p>
    <w:p>
      <w:pPr>
        <w:pStyle w:val="Normal"/>
        <w:rPr/>
      </w:pPr>
      <w:r>
        <w:rPr/>
        <w:t>гр.Ходаковському В.С. для  ведення  особистого  селянського  господарства   на   території  Броницької  сільської ради  Камінь-Каширського  району,  відповідно  до  статей  118, 186,  п.12  Перехідних   положень Земельного  кодексу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   </w:t>
      </w:r>
      <w:r>
        <w:rPr/>
        <w:t>1.  Затвердити     проект    землеустрою     щодо      відведення    земельної  ділянки  у  власність  громадянина  Ходаковського В.С. на території Броницької  сільської  ради  за  межами  населеного  пункту.</w:t>
      </w:r>
    </w:p>
    <w:p>
      <w:pPr>
        <w:pStyle w:val="Normal"/>
        <w:rPr/>
      </w:pPr>
      <w:r>
        <w:rPr/>
        <w:t xml:space="preserve">          </w:t>
      </w:r>
      <w:r>
        <w:rPr/>
        <w:t>2. Передати    громадянину   Ходаковському   Володимиру    Степановичу      земельну   ділянку  площею  0,50 га  у  власність,  яка  знаходиться   за   межами    населеного    пункту   в   урочищі    “Лють”   на  території  Броницької  сільської  ради  для  ведення  особистого  селянського  господарства.</w:t>
      </w:r>
    </w:p>
    <w:p>
      <w:pPr>
        <w:pStyle w:val="Normal"/>
        <w:rPr/>
      </w:pPr>
      <w:r>
        <w:rPr/>
        <w:t xml:space="preserve">          </w:t>
      </w:r>
      <w:r>
        <w:rPr/>
        <w:t>3. Рекомендувати    гр.Ходаковському В.С.    виготовити    державний  акт   на    право    власності   на   земельну    ділянку   згідно    з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 xml:space="preserve"> І.ВОВК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06:00Z</dcterms:created>
  <dc:creator>IGOR</dc:creator>
  <dc:description/>
  <cp:keywords/>
  <dc:language>en-US</dc:language>
  <cp:lastModifiedBy>Пользователь</cp:lastModifiedBy>
  <cp:lastPrinted>2012-11-30T11:05:00Z</cp:lastPrinted>
  <dcterms:modified xsi:type="dcterms:W3CDTF">2012-11-30T08:06:00Z</dcterms:modified>
  <cp:revision>2</cp:revision>
  <dc:subject/>
  <dc:title>                                                                    </dc:title>
</cp:coreProperties>
</file>