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1"/>
        <w:rPr>
          <w:spacing w:val="14"/>
          <w:sz w:val="28"/>
          <w:szCs w:val="28"/>
          <w:lang w:val="ru-RU"/>
        </w:rPr>
      </w:pPr>
      <w:r>
        <w:rPr>
          <w:bCs/>
          <w:spacing w:val="14"/>
          <w:sz w:val="28"/>
          <w:szCs w:val="28"/>
        </w:rPr>
        <w:t>КАМІНЬ-КАШИРС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РОЗПОРЯДЖ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7 листопада 2012 року         м. Камінь-Каширський                              № 42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землеустрою</w:t>
      </w:r>
    </w:p>
    <w:p>
      <w:pPr>
        <w:pStyle w:val="Normal"/>
        <w:jc w:val="center"/>
        <w:rPr/>
      </w:pPr>
      <w:r>
        <w:rPr/>
        <w:t xml:space="preserve">щодо відведення земельних діляно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озглянувши </w:t>
      </w:r>
      <w:r>
        <w:rPr/>
        <w:t>клопотання державного підприємства „ГрінЕнерго” щодо надання згоди на розробку проекту землеустрою</w:t>
      </w:r>
      <w:r>
        <w:rPr>
          <w:szCs w:val="28"/>
        </w:rPr>
        <w:t xml:space="preserve">, </w:t>
      </w:r>
      <w:r>
        <w:rPr>
          <w:spacing w:val="-6"/>
          <w:szCs w:val="28"/>
        </w:rPr>
        <w:t xml:space="preserve">керуючись </w:t>
      </w:r>
      <w:r>
        <w:rPr>
          <w:szCs w:val="28"/>
        </w:rPr>
        <w:t>пунктом 7 статті 13, пунктом 2 статті 21, статтею 41 Закону України „Про місцеві державні адміністрації”, відповідно до статей 17, 92, 122, 123 та пункту 12 Перехідних положень Земельного кодексу України:</w:t>
      </w:r>
    </w:p>
    <w:p>
      <w:pPr>
        <w:pStyle w:val="Normal"/>
        <w:ind w:firstLine="708"/>
        <w:jc w:val="both"/>
        <w:rPr/>
      </w:pPr>
      <w:r>
        <w:rPr/>
        <w:t xml:space="preserve">1. Дати згоду державному підприємству „ГрінЕнерго” на розроблення проекту землеустрою щодо відведення земельних ділянок орієнтовною площею 3022,19 га у постійне користування для ведення товарного сільськогосподарського виробництва (вирощування технічних сільськогосподарських культур на біомасу для виготовлення твердого біопалива) </w:t>
      </w:r>
      <w:r>
        <w:rPr>
          <w:szCs w:val="28"/>
        </w:rPr>
        <w:t>за рахунок земель запасу сільськогосподарського призначення за межами населених пунктів на території сільських рад, згідно з додатко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Проект землеустрою щодо відведення земельної ділянки замовити в організації, яка має відповідний дозвіл (ліцензію) на виконання цих видів робіт у строк, що обумовлюється угодою сторін.</w:t>
      </w:r>
    </w:p>
    <w:p>
      <w:pPr>
        <w:pStyle w:val="Normal"/>
        <w:ind w:firstLine="708"/>
        <w:jc w:val="both"/>
        <w:rPr/>
      </w:pPr>
      <w:r>
        <w:rPr>
          <w:szCs w:val="28"/>
        </w:rPr>
        <w:t>3. Розроблений проект землеустрою щодо відведення земельної ділянки подати на розгляд Комісії з розгляду питань, пов’язаних з погодженням документації із землеустрою згідно з вимогами чинного законодавства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4.  Контроль за  виконанням цього розпорядження покласти на заступника  голови   райдержадміністрації   В.В.Парфел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а                                                                                         </w:t>
      </w:r>
      <w:r>
        <w:rPr>
          <w:b/>
          <w:szCs w:val="28"/>
        </w:rPr>
        <w:t>І.ВОВ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роль  22368</w:t>
      </w:r>
      <w:r>
        <w:br w:type="page"/>
      </w:r>
    </w:p>
    <w:p>
      <w:pPr>
        <w:pStyle w:val="Normal"/>
        <w:ind w:left="50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049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Додаток </w:t>
      </w:r>
    </w:p>
    <w:p>
      <w:pPr>
        <w:pStyle w:val="Normal"/>
        <w:ind w:left="5049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до розпорядження голови </w:t>
      </w:r>
    </w:p>
    <w:p>
      <w:pPr>
        <w:pStyle w:val="Normal"/>
        <w:ind w:left="5049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районної державної адміністрації </w:t>
      </w:r>
    </w:p>
    <w:p>
      <w:pPr>
        <w:pStyle w:val="Normal"/>
        <w:ind w:left="5049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7.11.2012 №  427</w:t>
      </w:r>
    </w:p>
    <w:p>
      <w:pPr>
        <w:pStyle w:val="Normal"/>
        <w:ind w:left="504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04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 сільських рад Камінь-Каширського району, на території яких планується відведення земельних ділянок із зазначенням орієнтовної площі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7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71"/>
        <w:gridCol w:w="3780"/>
      </w:tblGrid>
      <w:tr>
        <w:trPr>
          <w:trHeight w:val="11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ва   сіль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ієнтовна  площа  земельних  ділянок,   г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дерт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дрич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рокомл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,4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лі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асин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2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чин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ітиц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івц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нівнен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шичнен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4,6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бих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0,8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чен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Ь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2,1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ерівник  апарату  райдержадміністрації                                                О.Ващ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character" w:styleId="1">
    <w:name w:val=" Знак Знак1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20:00Z</dcterms:created>
  <dc:creator>Admin</dc:creator>
  <dc:description/>
  <cp:keywords/>
  <dc:language>en-US</dc:language>
  <cp:lastModifiedBy>Пользователь</cp:lastModifiedBy>
  <cp:lastPrinted>2012-11-28T09:22:00Z</cp:lastPrinted>
  <dcterms:modified xsi:type="dcterms:W3CDTF">2012-11-28T06:25:00Z</dcterms:modified>
  <cp:revision>20</cp:revision>
  <dc:subject/>
  <dc:title>грудня 2011 року                  смт Маневичі</dc:title>
</cp:coreProperties>
</file>