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center"/>
        <w:rPr>
          <w:spacing w:val="8"/>
          <w:lang w:val="uk-UA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 листопада 2012 року</w:t>
      </w:r>
      <w:r>
        <w:rPr>
          <w:rFonts w:cs="Arial" w:ascii="Arial" w:hAnsi="Arial"/>
          <w:sz w:val="28"/>
          <w:szCs w:val="28"/>
          <w:lang w:val="uk-UA"/>
        </w:rPr>
        <w:t xml:space="preserve">    </w:t>
      </w:r>
      <w:r>
        <w:rPr>
          <w:spacing w:val="-4"/>
          <w:sz w:val="28"/>
          <w:szCs w:val="28"/>
          <w:lang w:val="uk-UA"/>
        </w:rPr>
        <w:t>м.Камінь-Каширський</w:t>
      </w:r>
      <w:r>
        <w:rPr>
          <w:rFonts w:cs="Arial" w:ascii="Arial" w:hAnsi="Arial"/>
          <w:sz w:val="28"/>
          <w:szCs w:val="28"/>
          <w:lang w:val="uk-UA"/>
        </w:rPr>
        <w:tab/>
        <w:t xml:space="preserve">                          </w:t>
      </w:r>
      <w:r>
        <w:rPr>
          <w:sz w:val="28"/>
          <w:szCs w:val="28"/>
          <w:lang w:val="uk-UA"/>
        </w:rPr>
        <w:t>№ 4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творення конкурсної комісії  з відбору виконавців робіт із землеустрою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и земель та  виконавця  земельних  торгів на конкурентних засадах у процесі підготовки лотів до продажу земельних ділянок державної власності або права оренди на них на земельних торг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0" w:name="_GoBack"/>
      <w:r>
        <w:rPr>
          <w:sz w:val="28"/>
          <w:szCs w:val="28"/>
          <w:lang w:val="uk-UA"/>
        </w:rPr>
        <w:t>Відповідно до частини 6 статті 136 Земельного кодексу Ук</w:t>
      </w:r>
      <w:bookmarkEnd w:id="0"/>
      <w:r>
        <w:rPr>
          <w:sz w:val="28"/>
          <w:szCs w:val="28"/>
          <w:lang w:val="uk-UA"/>
        </w:rPr>
        <w:t>раїни, у зв’язку з прийняттям наказу Міністерства аграрної політики та продовольства України від 25 вересня 2012 року №579 «Про затвердження Порядку закупівлі послуг з земельних торгів на конкурентних засадах», зареєстрованого в Міністерстві юстиції України 26 вересня 2012 року за № 1655/21967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нкурсну комісію з відбору виконавців робіт із землеустрою, оцінки  земель та  виконавця  земельних  торгів на конкурентних засадах у процесі підготовки лотів до продажу земельних ділянок державної власності або права оренди на них на земельних торгах (далі – комісія) у складі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у своїй роботі керуватись наказом Міністерства аграрної політики та продовольства України від 25 вересня 2012 року № 579 «Про затвердження Порядку закупівлі послуг з земельних торгів на конкурентних засадах», зареєстрованого в Міністерстві юстиції України 26 вересня 2012 року за № 1655/2196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Рекомендувати міській та сільським радам утворити відповідні коміс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районної державної адміністрації Парфелюка В.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І.ВОВК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роль 223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575" w:leader="none"/>
        </w:tabs>
        <w:ind w:left="4820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1575" w:leader="none"/>
        </w:tabs>
        <w:ind w:left="48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575" w:leader="none"/>
        </w:tabs>
        <w:ind w:left="4820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575" w:leader="none"/>
          <w:tab w:val="left" w:pos="5160" w:leader="none"/>
          <w:tab w:val="right" w:pos="9638" w:leader="none"/>
        </w:tabs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від 20листопада 2012року </w:t>
      </w:r>
    </w:p>
    <w:p>
      <w:pPr>
        <w:pStyle w:val="Normal"/>
        <w:tabs>
          <w:tab w:val="clear" w:pos="708"/>
          <w:tab w:val="left" w:pos="1575" w:leader="none"/>
          <w:tab w:val="left" w:pos="5160" w:leader="none"/>
          <w:tab w:val="right" w:pos="9638" w:leader="none"/>
        </w:tabs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№ </w:t>
      </w:r>
      <w:r>
        <w:rPr>
          <w:sz w:val="28"/>
          <w:szCs w:val="28"/>
          <w:lang w:val="uk-UA"/>
        </w:rPr>
        <w:t>42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ої комісії по відбору виконавців робіт із землеустрою, оцінк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uk-UA"/>
        </w:rPr>
        <w:t xml:space="preserve">земель та проведення земельних торгів на конкурентних засадах у процесі підготовки лотів до продажу земельних ділянок державної власно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права оренди на них на земельних торга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ФЕЛЮК                  -         заступник голови районної держав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Васильович                 адміністрації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ЛЬ                         -          голова комісії з реорганізації управлі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етрович               Держкомзему у Камінь-Каширському  районі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Волинської обла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                            -        начальник відділу юридичної роботи та з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на Віталіївна                         взаємодії правоохоронними органами  апара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унюк                         -        заступник начальника управлі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й Степнович                агропромислового розвитку районної державн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                      -          начальник відділу містобудування, архітектури 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Валерійович                  житлово-комунального господарства районн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державної  адміністрац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ТНІЙЧУК                -         начальник фінансового управлі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Валерій Герасимович               районної державної адміністрац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О.Ващу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Arial Unicode MS" w:cs="Times New Roman"/>
      <w:b/>
      <w:sz w:val="20"/>
      <w:szCs w:val="20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9:00Z</dcterms:created>
  <dc:creator>Богдан</dc:creator>
  <dc:description/>
  <cp:keywords/>
  <dc:language>en-US</dc:language>
  <cp:lastModifiedBy>Пользователь</cp:lastModifiedBy>
  <cp:lastPrinted>2012-11-22T15:07:00Z</cp:lastPrinted>
  <dcterms:modified xsi:type="dcterms:W3CDTF">2012-11-22T12:09:00Z</dcterms:modified>
  <cp:revision>2</cp:revision>
  <dc:subject/>
  <dc:title>Про утворення комісії з відбору виконавців робіт із землеустрою,оцінки земель та виконавця земельних торгів на конкурентних засадах у процесі підготовки лотів  до продажу земельних ділянок державної влсності або права оренди на них на земельних торгах</dc:title>
</cp:coreProperties>
</file>