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5 листопада 2012 року       м. Камінь-Каширський                                   № 414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, розпорядження Волинської обласної державної адміністрації від 14 листопада 2012 року №474 та рішення постійної  комісії районної ради з питань бюджету та соціально-економічного розвитку території від 15 листопада 2012 року  №43 внести зміни в частині призначення субвенції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1.Збільшити доходи загального фонду районного бюджету на 2012 рік за кодом бюджетної класифікації  41030600 на </w:t>
      </w:r>
      <w:r>
        <w:rPr>
          <w:sz w:val="28"/>
          <w:szCs w:val="28"/>
        </w:rPr>
        <w:t>10870964</w:t>
      </w:r>
      <w:r>
        <w:rPr>
          <w:sz w:val="28"/>
          <w:szCs w:val="28"/>
          <w:lang w:val="uk-UA"/>
        </w:rPr>
        <w:t xml:space="preserve">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більшити видатки загального фонду районного бюджету на 2012 рік на </w:t>
      </w:r>
      <w:r>
        <w:rPr>
          <w:sz w:val="28"/>
          <w:szCs w:val="28"/>
        </w:rPr>
        <w:t>10870964</w:t>
      </w:r>
      <w:r>
        <w:rPr>
          <w:sz w:val="28"/>
          <w:szCs w:val="28"/>
          <w:lang w:val="uk-UA"/>
        </w:rPr>
        <w:t xml:space="preserve"> грн. та внести зміни до показників районного бюджету за головними розпорядниками коштів згідно додатку 2.  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>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4. Управлінню праці, соціальних питань та у справах захисту населення від наслідків Чорнобильської катастрофи (М. Демидюк) здійснити уточнення бюджетних призначень на 2012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рший заступник голови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А.МИХАЛИ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2:00Z</dcterms:created>
  <dc:creator>БЕРЕСТЮК</dc:creator>
  <dc:description/>
  <cp:keywords/>
  <dc:language>en-US</dc:language>
  <cp:lastModifiedBy>Пользователь</cp:lastModifiedBy>
  <cp:lastPrinted>2012-11-15T11:12:00Z</cp:lastPrinted>
  <dcterms:modified xsi:type="dcterms:W3CDTF">2012-11-16T11:42:00Z</dcterms:modified>
  <cp:revision>2</cp:revision>
  <dc:subject/>
  <dc:title>КАМІНЬ-КАШИРСЬКА РАЙОННА ДЕРЖАВНА</dc:title>
</cp:coreProperties>
</file>