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5 листопада 2012 року        м. Камінь-Каширський</w:t>
        <w:tab/>
        <w:tab/>
        <w:tab/>
        <w:tab/>
        <w:t>№ 412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Дня працівників радіо, телебачення та зв'язку України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ПОНЮК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я Федорович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інженера дільниці технічної експлуатації лінійно станційних споруд цеху телекомунікаційних послуг №13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ої філії ПАТ "Укртелеком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райдержадміністрації (В.Г.Бортнійчук) профінансувати райдержадміністрацію в сумі 58 грн. 82 коп. (п'ятдесят вісім грн. 82 коп.) для преміювання нагородженого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 видати кошти в сумі 58 грн. 82 коп. (п'ятдесят вісім грн. 82 коп.) Гапонюку С.Ф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.ПАРФЕЛЮ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lang w:val="uk-UA"/>
        </w:rPr>
        <w:t>Кривді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2:27:00Z</dcterms:created>
  <dc:creator>Admin</dc:creator>
  <dc:description/>
  <cp:keywords/>
  <dc:language>en-US</dc:language>
  <cp:lastModifiedBy>Пользователь</cp:lastModifiedBy>
  <cp:lastPrinted>2012-11-16T15:26:00Z</cp:lastPrinted>
  <dcterms:modified xsi:type="dcterms:W3CDTF">2012-11-16T12:27:00Z</dcterms:modified>
  <cp:revision>2</cp:revision>
  <dc:subject/>
  <dc:title>Про нагородження Почесною грамотою</dc:title>
</cp:coreProperties>
</file>