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 xml:space="preserve">9 лютого 2012 року              </w:t>
      </w:r>
      <w:r>
        <w:rPr>
          <w:szCs w:val="28"/>
        </w:rPr>
        <w:t>м.Камінь-Каширський</w:t>
      </w:r>
      <w:r>
        <w:rPr/>
        <w:t xml:space="preserve">                                         № 41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ризупинення навчально-виховного процес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вчально-виховних закладах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Відповідно до п.п.1, 3 ст.22 Закону України „Про місцеві державні адміністрації”, ст. 37 Закону України „Про загальну середню освіту”,  п.9.20 Державних санітарних правил і норм влаштування, утримання загальноосвітніх навчальних закладів та організації навчально-виховного процесу (ДсанПІН5.5.2.008-01) у зв’язку із зниженням  температурного режим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ділу освіти і науки  райдержадміністрації (Лукашук С.В.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1.1. Тимчасово призупинити навчально – виховний процес з 10 по 11 лютого 2012 рок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1.2. Вжити відповідних заходів щодо виконання навчальних планів. Відпрацювання програмового матеріалу робити виважено, уникаючи формалізму та перевантаження уч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і правління Маневицької райспоживспілки (Ковальчук М.П.) питання організації харчування школярів узгодити на місцях з керівниками загальноосвітніх навчальних заклад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 адміністрації                                                      І.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ашук 237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04:00Z</dcterms:created>
  <dc:creator>amigo</dc:creator>
  <dc:description/>
  <cp:keywords/>
  <dc:language>en-US</dc:language>
  <cp:lastModifiedBy>Пользователь</cp:lastModifiedBy>
  <cp:lastPrinted>2012-01-31T09:10:00Z</cp:lastPrinted>
  <dcterms:modified xsi:type="dcterms:W3CDTF">2012-02-10T12:04:00Z</dcterms:modified>
  <cp:revision>2</cp:revision>
  <dc:subject/>
  <dc:title>Про призупинення навчально-виховного процесу в навчально-виховних закладах району</dc:title>
</cp:coreProperties>
</file>