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/>
          <w:b/>
          <w:bCs w:val="false"/>
          <w:spacing w:val="8"/>
          <w:lang w:val="uk-UA"/>
        </w:rPr>
      </w:pPr>
      <w:r>
        <w:rPr>
          <w:b/>
          <w:bCs w:val="false"/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8 листопада  2012 року      м. Камінь-Каширський                                 № 409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 економіч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соціального розви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на 2012 рік за підсумками 9 місяців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тягом звітного періоду діяльність органів виконавчої влади та органів місцевого самоврядування регіону спрямовувалася на забезпечення виконання завдань Програми економічного і соціального розвитку району на 2012 рік, затвердженої рішенням районної ради від 16.03. </w:t>
      </w:r>
      <w:r>
        <w:rPr>
          <w:sz w:val="28"/>
          <w:szCs w:val="28"/>
        </w:rPr>
        <w:t>2012 року №16/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реалізацію Національного плану дій на 2012 рік щодо упровадження Програми економічних реформ на 2010 – 2014 роки "Заможне суспільство, конкурентоспроможна економіка, ефективна держава", інших нормативно-правових акті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 9 місяців 2012 року завдання по  надходженню до загального фонду місцевих бюджетів по власних доходах району  виконано на 103,9 % або  на 502,3 тис. грн. більше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ідсумками І півріччя 2012 року за статистичними даними фінансовий результат від звичайної діяльності суб’єктів господарювання району (без врахування СВК) склав 1 млн. 99,0 тис. грн. прибут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районі відсутня заборгованість по заробітній платі на економічно активних підприємствах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За січень – вересень 2012 року підприємствами району реалізовано промислової продукції на 13,3 млн. грн., що становить 109% до відповідного періоду минулого року. </w:t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мітилась тенденція по нарощуванню поголів’я великої рогатої худоб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льні та новостворені робочі місця працевлаштовано 440 незайнятих громадян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з позитивними результатами в економіці району є ряд недоліків, що уповільнюють темпи економічного зростання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 зв’язку з важким фінансовим станом в поточному році підприємство райспоживспілки „Кооператор” не здійснювало виробничої діяльності. </w:t>
      </w:r>
    </w:p>
    <w:p>
      <w:pPr>
        <w:pStyle w:val="2"/>
        <w:tabs>
          <w:tab w:val="clear" w:pos="708"/>
          <w:tab w:val="left" w:pos="2340" w:leader="none"/>
        </w:tabs>
        <w:spacing w:lineRule="atLeast" w:line="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ньомісячний оборот загального продажу товарів в розрахунку на одного жителя становить 448 грн., що є 15 показником в області.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повідно до п.3 ст.2, п.2 ст.13, п. п. 1,2 ст. 17 Закону України „Про місцеві державні адміністрації ”, з метою забезпечення співпраці з 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територіальними органами міністерств та інших центральних органів виконавчої   влади, органами    місцевого самоврядування, усунення допущених недоліків, продовження стабілізаційних процесів у галузях економіки та сферах діяльності району, враховуючи рішення колегії райдержадміністрації від  </w:t>
      </w:r>
      <w:r>
        <w:rPr>
          <w:color w:val="FF0000"/>
          <w:sz w:val="28"/>
          <w:szCs w:val="28"/>
        </w:rPr>
        <w:t>________2012 року № 9/1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труктурні підрозділи райдержадміністрації, рекомендувати виконкомам міської та сільських ра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 забезпечити до кінця року стовідсоткові розрахунки за спожиті енергоносії установами й організаціями, що фінансуються з місцевих бюджеті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забезпечити у повному обсязі реалізацію завдань, встановлених розпорядженням голови райдержадміністрації від 11 травня 2012 року № 172 «Про проведення енергоаудиту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ити безумовне виконання вимог Закону України «Про засади державної регуляторної політики у сфері господарської діяльності», зокрема у частині перегляду регуляторних актів за результатами здійснення заходів з відстеження результативності їх д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</w:t>
      </w:r>
      <w:r>
        <w:rPr>
          <w:bCs/>
          <w:sz w:val="28"/>
          <w:szCs w:val="28"/>
          <w:lang w:val="uk-UA"/>
        </w:rPr>
        <w:t xml:space="preserve">спільно з контролюючими та правоохоронними органами  продовжити реалізацію заходів, спрямованих на легалізацію заробітної плати, зайнятості </w:t>
      </w:r>
      <w:r>
        <w:rPr>
          <w:sz w:val="28"/>
          <w:szCs w:val="28"/>
          <w:lang w:val="uk-UA"/>
        </w:rPr>
        <w:t xml:space="preserve">та </w:t>
      </w:r>
      <w:r>
        <w:rPr>
          <w:bCs/>
          <w:sz w:val="28"/>
          <w:szCs w:val="28"/>
          <w:lang w:val="uk-UA"/>
        </w:rPr>
        <w:t>дотримання мінімальних гарантій в оплаті праці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ідділу освіти і науки райдержадміністрації (В.Пась):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жити додаткових заходів щодо збереження, розширення мережі та утримання позашкільних навчальних закладів;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е допускати випадків примусового відправлення у відпустку без збереження заробітної плати працівників освітньої галузі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 Управлінню агропромислового розвитку райдержадміністрації (Г.Супрунюк) в установленому законодавством порядку:</w:t>
      </w:r>
    </w:p>
    <w:p>
      <w:pPr>
        <w:pStyle w:val="Normal"/>
        <w:tabs>
          <w:tab w:val="clear" w:pos="708"/>
          <w:tab w:val="left" w:pos="-162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t>провести робочі зустрічі з керівниками агроформувань, на яких розглянути шляхи підвищення рівня заробітної плати та недопущення її виплати нижче законодавчо встановленого мінімум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вести навчання з керівниками сільськогосподарських підприємств щодо перспективних напрямків розвитку галузі тваринництва та селекційно-племінної роботи;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забезпечити </w:t>
      </w:r>
      <w:r>
        <w:rPr>
          <w:color w:val="000000"/>
          <w:sz w:val="28"/>
          <w:szCs w:val="28"/>
          <w:lang w:val="uk-UA"/>
        </w:rPr>
        <w:t>ефективне ведення селекційно-племінної роботи в особистих селянських господарствах.</w:t>
      </w:r>
    </w:p>
    <w:p>
      <w:pPr>
        <w:pStyle w:val="TextBody"/>
        <w:ind w:firstLine="720"/>
        <w:rPr/>
      </w:pPr>
      <w:r>
        <w:rPr>
          <w:bCs/>
          <w:szCs w:val="28"/>
        </w:rPr>
        <w:t>4. Відділу економіки та розвитку інфраструктури райдержадміністрації      (К.Монець) разом із структурними підрозділами райдержадміністрації</w:t>
      </w:r>
      <w:r>
        <w:rPr>
          <w:szCs w:val="28"/>
        </w:rPr>
        <w:t>, територіальними органами міністерств та інших центральних органів виконавчої влади розробити</w:t>
      </w:r>
      <w:r>
        <w:rPr>
          <w:bCs/>
          <w:szCs w:val="28"/>
        </w:rPr>
        <w:t xml:space="preserve"> проект Програми економічного і соціального розвитку району на 2013 рік з урахуванням завдань </w:t>
      </w:r>
      <w:r>
        <w:rPr>
          <w:szCs w:val="28"/>
        </w:rPr>
        <w:t>Програми економічних реформ на 2010 – 2014 роки «Заможне суспільство, конкурентоспроможна економіка, ефективна держава» та соціальних ініціатив Президента України, заходів Угоди щодо регіонального розвитку області на 2013 рік</w:t>
      </w:r>
      <w:r>
        <w:rPr>
          <w:bCs/>
          <w:szCs w:val="28"/>
        </w:rPr>
        <w:t xml:space="preserve">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3-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Рекомендувати виконкомам сільських рад забезпечити  у повному обсязі оснащення зовнішнім освітленням населених пунктів відповідно до річних намірів. 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зпорядникам коштів державного та місцевих бюджетів до кінця цього року забезпечити освоєння у повному обсязі виділених коштів спрямованих на  будівництво, реконструкцію, капітальний ремонт об’єктів соціально-культурної та дорожньої   інфраструктур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7. Контроль за виконанням цього розпорядження покласти на першого заступника та заступника голови районної державної адміністрації відповідно до розподілу функціональних обов’язків.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 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онець 23068</w:t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12:00Z</dcterms:created>
  <dc:creator>UserXP</dc:creator>
  <dc:description/>
  <cp:keywords/>
  <dc:language>en-US</dc:language>
  <cp:lastModifiedBy>User</cp:lastModifiedBy>
  <cp:lastPrinted>2012-11-09T13:54:00Z</cp:lastPrinted>
  <dcterms:modified xsi:type="dcterms:W3CDTF">2012-11-20T06:26:00Z</dcterms:modified>
  <cp:revision>30</cp:revision>
  <dc:subject/>
  <dc:title>Про хід виконання Програми економічного і соціального розвитку району на 2012 рік за підсумками 9 місяців</dc:title>
</cp:coreProperties>
</file>