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06 листопада 2012 року 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 40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31.10.2012 року №42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140"/>
        <w:gridCol w:w="2700"/>
        <w:gridCol w:w="1973"/>
      </w:tblGrid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 допомоги (гри.)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Михайло Мака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тарі Червищ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Михайло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рич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жик Надія Васи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иц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новська Людмила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Шевченка,27/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ик Володимир Юхим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єгощ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чук Ніна Пав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ферчук Андрій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ович Ніна Федо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 Василь Пана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ищ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Марія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ко Василь Гнат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нович Федір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 Лі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ьомах Марія Андр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40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2400,00 грн. (дві тисячі чотириста гривень 00 коп.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>
          <w:spacing w:val="8"/>
          <w:sz w:val="28"/>
        </w:rPr>
        <w:t xml:space="preserve">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14:00Z</dcterms:created>
  <dc:creator>Пользователь</dc:creator>
  <dc:description/>
  <cp:keywords/>
  <dc:language>en-US</dc:language>
  <cp:lastModifiedBy>Пользователь</cp:lastModifiedBy>
  <cp:lastPrinted>2012-11-19T10:12:00Z</cp:lastPrinted>
  <dcterms:modified xsi:type="dcterms:W3CDTF">2012-11-19T07:14:00Z</dcterms:modified>
  <cp:revision>2</cp:revision>
  <dc:subject/>
  <dc:title>Про надання одноразової грошової допомоги</dc:title>
</cp:coreProperties>
</file>