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right"/>
        <w:rPr>
          <w:sz w:val="24"/>
        </w:rPr>
      </w:pPr>
      <w:r>
        <w:rPr>
          <w:szCs w:val="28"/>
        </w:rPr>
        <w:t>06 листопада 2012 року      м. Камінь-Каширський                            № 405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та пере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 та рішення постійної  комісії районної ради з питань бюджету та соціально-економічного розвитку території  №42  від 6 листопада 2012 року   внести зміни в частині призначення розподілу та перерозподілу субвенцій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>1.Збільшити доходи районного бюджету на 2012 рік за кодом бюджетної класифікації  41030600 на 442900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більшити видатки районного бюджету на 2012 рік на 442900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4. Управлінню праці, соціальних питань та у справах захисту населення від наслідків Чорнобильської катастрофи (М. Демидюк) здійснити уточнення бюджетних призначень на 2012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40:00Z</dcterms:created>
  <dc:creator>БЕРЕСТЮК</dc:creator>
  <dc:description/>
  <cp:keywords/>
  <dc:language>en-US</dc:language>
  <cp:lastModifiedBy>Пользователь</cp:lastModifiedBy>
  <cp:lastPrinted>2012-10-16T08:16:00Z</cp:lastPrinted>
  <dcterms:modified xsi:type="dcterms:W3CDTF">2012-11-08T08:46:00Z</dcterms:modified>
  <cp:revision>9</cp:revision>
  <dc:subject/>
  <dc:title>КАМІНЬ-КАШИРСЬКА РАЙОННА ДЕРЖАВНА</dc:title>
</cp:coreProperties>
</file>