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1 листопада 2012 року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403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нести з 1 листопада   2012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) Вивести 1,0 штатної одиниці соціального робітника відділення соціальної допомоги  вдома територіального центр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Увести 1,0 штатної одиниці  соціального працівника  відділення  соціальної-побутової  адаптації територіального центр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0:00Z</dcterms:created>
  <dc:creator>User</dc:creator>
  <dc:description/>
  <cp:keywords/>
  <dc:language>en-US</dc:language>
  <cp:lastModifiedBy>Пользователь</cp:lastModifiedBy>
  <cp:lastPrinted>2012-11-05T12:00:00Z</cp:lastPrinted>
  <dcterms:modified xsi:type="dcterms:W3CDTF">2012-11-06T09:47:00Z</dcterms:modified>
  <cp:revision>10</cp:revision>
  <dc:subject/>
  <dc:title/>
</cp:coreProperties>
</file>