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31 жовтня 2012 року               м. Камінь-Каширський</w:t>
        <w:tab/>
        <w:tab/>
        <w:tab/>
        <w:tab/>
        <w:t>№ 40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агородження Почесною грамот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до Дня працівника соціальної сфери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– Дня працівника соціальної сфер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 Карпік</w:t>
            </w:r>
          </w:p>
          <w:p>
            <w:pPr>
              <w:pStyle w:val="TextBody"/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у Степанівну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8"/>
              </w:rPr>
              <w:t>- головного спеціаліста відділу з призначення пенсій управління Пенсійного фонду України в  Камінь-Каширському районі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 Стеблик</w:t>
            </w:r>
          </w:p>
          <w:p>
            <w:pPr>
              <w:pStyle w:val="TextBody"/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Андріївну</w:t>
            </w:r>
          </w:p>
          <w:p>
            <w:pPr>
              <w:pStyle w:val="TextBody"/>
              <w:spacing w:before="0" w:after="12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8"/>
              </w:rPr>
              <w:t>- головного спеціаліста відділу з призначення пенсій управління Пенсійного фонду України в  Камінь-Каширському районі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 Пась</w:t>
            </w:r>
          </w:p>
          <w:p>
            <w:pPr>
              <w:pStyle w:val="TextBody"/>
              <w:spacing w:before="0" w:after="0"/>
              <w:ind w:left="792" w:hanging="0"/>
              <w:rPr/>
            </w:pPr>
            <w:r>
              <w:rPr>
                <w:sz w:val="28"/>
                <w:szCs w:val="28"/>
                <w:lang w:val="uk-UA"/>
              </w:rPr>
              <w:t>Тетяну Петрівну</w:t>
            </w:r>
          </w:p>
          <w:p>
            <w:pPr>
              <w:pStyle w:val="TextBody"/>
              <w:spacing w:before="0" w:after="12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а відділу обслуговування інвалідів, ветеранів війни, праці та контролю за пенсійним забезпеченням управління праці, соціальних питань та у справах захисту населення від наслідків Чорнобильської катастрофи 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ind w:left="792" w:hanging="0"/>
              <w:rPr/>
            </w:pPr>
            <w:r>
              <w:rPr>
                <w:sz w:val="28"/>
                <w:szCs w:val="28"/>
                <w:lang w:val="uk-UA"/>
              </w:rPr>
              <w:t>1.4. Шуляра</w:t>
            </w:r>
          </w:p>
          <w:p>
            <w:pPr>
              <w:pStyle w:val="TextBody"/>
              <w:spacing w:before="0" w:after="0"/>
              <w:ind w:left="636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олодимира Варфоломій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а відділу з питань праці та соціально-трудових відносин управління праці, соціальних питань та у справах захисту населення від наслідків Чорнобильської катастрофи 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ind w:left="792" w:hanging="0"/>
              <w:rPr/>
            </w:pPr>
            <w:r>
              <w:rPr>
                <w:sz w:val="28"/>
                <w:szCs w:val="28"/>
                <w:lang w:val="uk-UA"/>
              </w:rPr>
              <w:t>1.5. Гель</w:t>
            </w:r>
          </w:p>
          <w:p>
            <w:pPr>
              <w:pStyle w:val="TextBody"/>
              <w:spacing w:before="0" w:after="0"/>
              <w:ind w:left="636" w:hanging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вітлану Володимир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а сектору прийняття рішень управління праці, соціальних питань та у справах захисту населення від наслідків Чорнобильської катастрофи 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ind w:left="792" w:hanging="0"/>
              <w:rPr/>
            </w:pPr>
            <w:r>
              <w:rPr>
                <w:sz w:val="28"/>
                <w:szCs w:val="28"/>
                <w:lang w:val="uk-UA"/>
              </w:rPr>
              <w:t>1.6. Яцук</w:t>
            </w:r>
          </w:p>
          <w:p>
            <w:pPr>
              <w:pStyle w:val="TextBody"/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у Віталії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ого спеціаліста відділу персоніфікованого обліку пільгових категорій населення управління праці, соціальних питань та у справах захисту населення від наслідків Чорнобильської катастрофи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ind w:left="792" w:hanging="0"/>
              <w:rPr/>
            </w:pPr>
            <w:r>
              <w:rPr>
                <w:sz w:val="28"/>
                <w:szCs w:val="28"/>
                <w:lang w:val="uk-UA"/>
              </w:rPr>
              <w:t>1.7. Пугач</w:t>
            </w:r>
          </w:p>
          <w:p>
            <w:pPr>
              <w:pStyle w:val="TextBody"/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Вячеслав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а ІІ категорії сектора прийняття рішень управління праці, соціальних питань та у справах захисту населення від наслідків Чорнобильської катастрофи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8. Жумік </w:t>
            </w:r>
          </w:p>
          <w:p>
            <w:pPr>
              <w:pStyle w:val="TextBody"/>
              <w:spacing w:before="0" w:after="0"/>
              <w:ind w:left="792" w:hanging="0"/>
              <w:rPr/>
            </w:pPr>
            <w:r>
              <w:rPr>
                <w:sz w:val="28"/>
                <w:szCs w:val="28"/>
                <w:lang w:val="uk-UA"/>
              </w:rPr>
              <w:t>Світлану Іван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а відділу бухгалтерського обліку-головного бухгалтера Камінь-Каширського районного центру зайнятості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9. Тарасюк </w:t>
            </w:r>
          </w:p>
          <w:p>
            <w:pPr>
              <w:pStyle w:val="TextBody"/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у Іван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ахівця із соціальної роботи (с.Оленине, с.Боровне) районного центру соціальних служб для сім'ї, дітей та молоді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. Салюк</w:t>
            </w:r>
          </w:p>
          <w:p>
            <w:pPr>
              <w:pStyle w:val="TextBody"/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ю Миколаї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ахівця із соціальної роботи (с.Карасин) районного центру соціальних служб для сім'ї, дітей та молоді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11. Зубрицьку </w:t>
            </w:r>
          </w:p>
          <w:p>
            <w:pPr>
              <w:pStyle w:val="TextBody"/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у Михайл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завідувач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стаціонарного відділення постійного проживання людей похилого віку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. Херло</w:t>
            </w:r>
          </w:p>
          <w:p>
            <w:pPr>
              <w:pStyle w:val="TextBody"/>
              <w:spacing w:before="0" w:after="0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у Сільвестр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голов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бухгалте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райдержадміністрації (В.Г.Бортнійчук) профінансувати райдержадміністрацію в сумі 411 грн. 74 коп.  (чотириста одинадцять грн. 74 коп.)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 xml:space="preserve">- для преміювання нагороджених Почесною грамотою райдержадміністрації згідно з пунктами 1.1., 1.2., 1.8., 1.9., 1.10., 1.11., 1.12. цього розпорядження в розмірі 58 грн.82 коп. (п'ятдесят вісім грн. 82 коп.)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3.1. Видати вказану суму громадянам що зазначені у п. 1.1., 1.2., 1.8., 1.9., 1.10., 1.11., 1.12.  цього   розпорядження.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TextBody"/>
        <w:spacing w:before="0" w:after="120"/>
        <w:rPr/>
      </w:pPr>
      <w:r>
        <w:rPr>
          <w:lang w:val="uk-UA"/>
        </w:rPr>
        <w:t>Пакало 2 37 6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21:00Z</dcterms:created>
  <dc:creator>Admin</dc:creator>
  <dc:description/>
  <cp:keywords/>
  <dc:language>en-US</dc:language>
  <cp:lastModifiedBy>Пользователь</cp:lastModifiedBy>
  <cp:lastPrinted>2012-10-31T12:18:00Z</cp:lastPrinted>
  <dcterms:modified xsi:type="dcterms:W3CDTF">2012-11-08T08:19:00Z</dcterms:modified>
  <cp:revision>82</cp:revision>
  <dc:subject/>
  <dc:title/>
</cp:coreProperties>
</file>