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8 лютого 2012 року                  м.Камінь-Каширський</w:t>
        <w:tab/>
        <w:tab/>
        <w:tab/>
        <w:tab/>
        <w:t xml:space="preserve"> № 40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погодження   розмежування   земель   державної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та   комунальної   власності    в     межах     населених   </w:t>
      </w:r>
    </w:p>
    <w:p>
      <w:pPr>
        <w:pStyle w:val="Normal"/>
        <w:rPr/>
      </w:pPr>
      <w:r>
        <w:rPr/>
        <w:t xml:space="preserve">                       </w:t>
      </w:r>
      <w:r>
        <w:rPr/>
        <w:t>пунктів   Камінь-Каширського   району    Волинської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області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   до    статті  17,   п.12   Перехідних     положень    Земельного   кодексу  України,  статей  13, 49  Закону України  «Про землеустрій»   п.7  ст.13   Закону     України     “Про     місцеві     державні    адміністрації”,     ст.8  Закону</w:t>
      </w:r>
    </w:p>
    <w:p>
      <w:pPr>
        <w:pStyle w:val="Normal"/>
        <w:rPr/>
      </w:pPr>
      <w:r>
        <w:rPr/>
        <w:t xml:space="preserve">України  “Про   розмежування   земель   державної  та  комунальної  власності ”   розглянувши   рішення   Добренської   сільської   ради    від   10.01.2012  №13/5,  Стобихівської    сільської   ради    від   11.01.2012    №13-5/2012,    Хотешівської   сільської   ради   від  10.01.2012  №15/5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Погодити  розмежування  земель  державної  та комунальної  власності</w:t>
      </w:r>
    </w:p>
    <w:p>
      <w:pPr>
        <w:pStyle w:val="Normal"/>
        <w:rPr/>
      </w:pPr>
      <w:r>
        <w:rPr/>
        <w:t>в    межах    населених    пунктів   Добренської,    Стобихівської,    Хотешівської</w:t>
      </w:r>
    </w:p>
    <w:p>
      <w:pPr>
        <w:pStyle w:val="Normal"/>
        <w:rPr/>
      </w:pPr>
      <w:r>
        <w:rPr/>
        <w:t>сільських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2:00Z</dcterms:created>
  <dc:creator>IGOR</dc:creator>
  <dc:description/>
  <cp:keywords/>
  <dc:language>en-US</dc:language>
  <cp:lastModifiedBy>Пользователь</cp:lastModifiedBy>
  <cp:lastPrinted>2012-02-10T15:01:00Z</cp:lastPrinted>
  <dcterms:modified xsi:type="dcterms:W3CDTF">2012-02-10T12:02:00Z</dcterms:modified>
  <cp:revision>2</cp:revision>
  <dc:subject/>
  <dc:title>Про погодження розмежування земель державної та комунальної власності в межах населених пунктів Камінь-Каширського району Волинської області</dc:title>
</cp:coreProperties>
</file>