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даток 1</w:t>
      </w:r>
    </w:p>
    <w:p>
      <w:pPr>
        <w:pStyle w:val="Normal"/>
        <w:ind w:left="5580" w:right="-1093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>район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9.10.2012 р. №399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 Керівництво 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йдержадміністраці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голови райдержадміністраці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и голови райдержадміністраці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 Відділи та сектори апарату 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ведення Державного реєстру виборці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організаційно-кадрової робот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юридичної роботи, взаємодії з правоохоронними органами, з питань запобігання і протидії корупції та роботи із зверненнями громадя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фінансово-господарського забезпеченн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інформаційної діяльності та комунікацій з громадськіст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відді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контрол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тор мобілізаційної  і режимно-секретної робот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реєстрато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адміністрато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 Управління, відділи та інші структурні підрозділи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агропромислового розвитк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фінансі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</w:t>
      </w:r>
      <w:r>
        <w:rPr>
          <w:rFonts w:cs="Times New Roman" w:ascii="Times New Roman" w:hAnsi="Times New Roman"/>
          <w:sz w:val="28"/>
          <w:szCs w:val="28"/>
        </w:rPr>
        <w:t>економічного розвитку, торгівлі, інфраструктури та туризм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у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 містобудування та архітектур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тор житлово-комунального господарства та будівництва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культур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ідділ освіт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ідділ у справах сім’ї, молоді та спорт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Архівний відділ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Служба у справах діте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з питань надзвичайних ситуацій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ерівник апарату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айонної державної адміністрації</w:t>
        <w:tab/>
        <w:tab/>
        <w:t xml:space="preserve">  </w:t>
        <w:tab/>
        <w:t xml:space="preserve">                  О.Ващук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45:00Z</dcterms:created>
  <dc:creator>Пользователь</dc:creator>
  <dc:description/>
  <cp:keywords/>
  <dc:language>en-US</dc:language>
  <cp:lastModifiedBy>Пользователь</cp:lastModifiedBy>
  <cp:lastPrinted>2012-11-01T10:18:00Z</cp:lastPrinted>
  <dcterms:modified xsi:type="dcterms:W3CDTF">2012-11-30T06:43:00Z</dcterms:modified>
  <cp:revision>12</cp:revision>
  <dc:subject/>
  <dc:title/>
</cp:coreProperties>
</file>