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.10.2012 р. № 39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НИЧНА ЧИСЕЛЬНІ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цтва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 працівників апарату райдержадміністрації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04"/>
      </w:tblGrid>
      <w:tr>
        <w:trPr>
          <w:trHeight w:val="514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аз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уктурного підрозділу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сад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нична чисельність, одиниць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ерівництво районної державної 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олова райдержадміністрації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Перший заступник голови райдержадміністрації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ступники голови райдержадміністрації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Керівник апарату райдержадміністрації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парат районної державної 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пеціаліст І категорії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пеціалі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Відділ організаційно-кадрової робо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керівника апарату – начальник відділ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відний спеціалі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пеціалі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ідділ юридичної роботи, взаємодії з правоохоронни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ам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, з питань запобігання і протидії корупції та роботи із зверненнями громадян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 – головний бухгалте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пеціаліст ІІ категорії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відувач господарство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ибиральник службових приміщен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у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04"/>
      </w:tblGrid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торож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дій легкового автомобіл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гальний відділ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пеціаліст ІІ категорії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екретар керівни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контрол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,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ператор комп’ютерного набор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радник голови райдержадміністрації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пеціаліст І категорії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мобілізаційної та режимно-секретної робо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ибиральник службових приміщен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ержавний реєстрато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ержавний адміністрато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апара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Ващу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20:00Z</dcterms:created>
  <dc:creator>Пользователь</dc:creator>
  <dc:description/>
  <cp:keywords/>
  <dc:language>en-US</dc:language>
  <cp:lastModifiedBy>Пользователь</cp:lastModifiedBy>
  <dcterms:modified xsi:type="dcterms:W3CDTF">2012-11-28T11:02:00Z</dcterms:modified>
  <cp:revision>8</cp:revision>
  <dc:subject/>
  <dc:title/>
</cp:coreProperties>
</file>