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72" w:right="-1093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3</w:t>
      </w:r>
    </w:p>
    <w:p>
      <w:pPr>
        <w:pStyle w:val="Normal"/>
        <w:ind w:left="5580" w:right="-109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580" w:right="-1093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5580" w:right="-109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9.10.2012 р. № 399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АНИЧНА ЧИСЕЛЬНІ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ацівників управлінь, відділів, інших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руктурних підрозділів районної державної адміністрації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2216"/>
      </w:tblGrid>
      <w:tr>
        <w:trPr>
          <w:trHeight w:val="51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структурного підрозділ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анична чисельність, одиниць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правління агропромислового розвитк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30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5,5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ідді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кономічного розвитку, торгівлі, інфраструктури та туризм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чальник відділ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оловний спеціаліс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спеціаліст І категорії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к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містобудуванн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рхітектур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відувач сектор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оловний спеціаліс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к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житлово-комунильного господарства та будівництв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відувач сектор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спеціаліст ІІ категорії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культур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чальник відділ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спеціаліст І категорії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спеціаліс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Відділ освіт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чальник відділ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оловний спеціаліс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спеціаліст ІІ категорії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01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Відділ у справах сім’ї, молоді та спорт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у 3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2216"/>
      </w:tblGrid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чальник відділ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оловний спеціаліс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спеціаліст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Архівний відді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чальник відділ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овідний спеціаліс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  <w:t>Служба у справах діте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начальник служб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ступник начальника служб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провідний спеціаліс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іст І категорії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 xml:space="preserve">Сектор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питань опіки та піклування служби у справах діте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відувач сектор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іст ІІ категорії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  <w:t>Сектор з питань надзвичайних ситуаці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відувач сектор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головний спеціаліс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СЬОГО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4,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 апарату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О.Ващук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8:20:00Z</dcterms:created>
  <dc:creator>Пользователь</dc:creator>
  <dc:description/>
  <cp:keywords/>
  <dc:language>en-US</dc:language>
  <cp:lastModifiedBy>Пользователь</cp:lastModifiedBy>
  <cp:lastPrinted>2012-11-30T08:47:00Z</cp:lastPrinted>
  <dcterms:modified xsi:type="dcterms:W3CDTF">2012-11-30T07:20:00Z</dcterms:modified>
  <cp:revision>18</cp:revision>
  <dc:subject/>
  <dc:title/>
</cp:coreProperties>
</file>