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>25 жовтня 2012 року              м.Камінь-Каширський</w:t>
        <w:tab/>
        <w:tab/>
        <w:tab/>
        <w:tab/>
        <w:t>№ 396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олишнього     КСП   „Гуто-Боровенське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(пай)   колишнього   КСП  „Гуто-Боровенське”, враховуючи   рішення    Гуто-Боровенської  сільської     ради       від   31.08.2012   № 17/6,  відповідно до статей 17, 118, п.12   Перехідних     положень Земельного  кодексу  України,   статтей   2, 3, 5, 9,12   Закону   України  “ Про   порядок   виділення    в    натурі   (на  місцевості )    земельних     ділянок    власникам    земельних     часток (паїв)”, п.7 ст.13 Закону України   “Про  місцеві  державні  адміністрації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в   розмірі      частки  (паю)       власникам         сертифікатів на право на  земельну частку (пай) колишнього КСП „Гуто-Боровенське”   у  приватну   власність      згідно    із     проектом        землеустрою         щодо     організації     території    земельних  часток (паїв)   згідно  додатку. </w:t>
      </w:r>
    </w:p>
    <w:p>
      <w:pPr>
        <w:pStyle w:val="TextBody"/>
        <w:jc w:val="both"/>
        <w:rPr>
          <w:szCs w:val="28"/>
        </w:rPr>
      </w:pPr>
      <w:r>
        <w:rPr/>
        <w:t xml:space="preserve">         </w:t>
      </w:r>
      <w:r>
        <w:rPr/>
        <w:t xml:space="preserve">2. Взяти    до   відома,   що  розпорядженням   голови  райдержадміністрації  від    20   квітня   2007року    №110    “Про затвердження  матеріалів інвентаризації  земель  пайового  фонду,  погодження  проекту  землеустрою  та  уточнення    грошової    оцінки  сільськогосподарських   угідь,     які    підлягають  паюванню  на  земельні  частки (паї)  колишнього  КСП  „Гуто-Боровенське”     погоджено  проект   землеустрою  щодо    організації   території       земельних          часток  (паїв)  колишнього  КСП  „Гуто-Боровенське”  та  розпорядженням </w:t>
      </w:r>
      <w:r>
        <w:rPr>
          <w:szCs w:val="28"/>
        </w:rPr>
        <w:t>голови  РДА  від  13.02.2009року  №47</w:t>
      </w:r>
      <w:r>
        <w:rPr/>
        <w:t xml:space="preserve"> затверджено протокол загальних зборів власників земельних  часток(паїв) </w:t>
      </w:r>
      <w:r>
        <w:rPr>
          <w:szCs w:val="28"/>
        </w:rPr>
        <w:t xml:space="preserve">колишнього  КСП  „Гуто-Боровенське”  від  15.09.2004року.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Управлінню Держкромзему  у  Камінь-Каширському  районі     разом   із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им    підприємством   „Волинський    науково-дослідний   та  проектний інститут  землеустрою”    </w:t>
      </w:r>
      <w:r>
        <w:rPr>
          <w:sz w:val="28"/>
        </w:rPr>
        <w:t xml:space="preserve">забезпечити   організацію   робіт   з    установлення    меж    земельних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 голови                                                                      </w:t>
      </w:r>
      <w:r>
        <w:rPr>
          <w:b/>
          <w:sz w:val="28"/>
          <w:lang w:val="uk-UA"/>
        </w:rPr>
        <w:t>В.ПАРФЕЛ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ус 223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 розпорядження  </w:t>
      </w:r>
      <w:r>
        <w:rPr>
          <w:sz w:val="28"/>
          <w:szCs w:val="28"/>
          <w:lang w:val="uk-UA"/>
        </w:rPr>
        <w:t>заступник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5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оку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3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ртифікатів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олишнього  КСП  „Гуто-Боровенське”</w:t>
      </w:r>
      <w:r>
        <w:rPr>
          <w:sz w:val="28"/>
          <w:szCs w:val="28"/>
        </w:rPr>
        <w:t>,  яки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ередаютьс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ізвище , і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 Степан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 02594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Іван Варфолом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0043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ко Наталія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Тетяна Кіндра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3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</w:tbl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jc w:val="both"/>
        <w:rPr/>
      </w:pPr>
      <w:r>
        <w:rPr/>
        <w:t>Керівник  апарату  райдержадміністрації                                   О.Ващук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03:00Z</dcterms:created>
  <dc:creator>k1</dc:creator>
  <dc:description/>
  <cp:keywords/>
  <dc:language>en-US</dc:language>
  <cp:lastModifiedBy>Пользователь</cp:lastModifiedBy>
  <cp:lastPrinted>2012-10-26T09:00:00Z</cp:lastPrinted>
  <dcterms:modified xsi:type="dcterms:W3CDTF">2012-10-26T05:03:00Z</dcterms:modified>
  <cp:revision>2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Гуто-Боровненське "</dc:title>
</cp:coreProperties>
</file>