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" w:leader="none"/>
        </w:tabs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>
          <w:spacing w:val="8"/>
        </w:rPr>
        <w:t xml:space="preserve">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23 жовтня 2012 року              м.Камінь-Каширський</w:t>
        <w:tab/>
        <w:tab/>
        <w:t xml:space="preserve">                №  388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о    затвердження    технічної    документації    із</w:t>
      </w:r>
    </w:p>
    <w:p>
      <w:pPr>
        <w:pStyle w:val="Normal"/>
        <w:rPr/>
      </w:pPr>
      <w:r>
        <w:rPr/>
        <w:t xml:space="preserve">                             </w:t>
      </w:r>
      <w:r>
        <w:rPr/>
        <w:t>землеустрою    щодо   складання   документів,   що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свідчують     право     власності      на     земельні</w:t>
      </w:r>
    </w:p>
    <w:p>
      <w:pPr>
        <w:pStyle w:val="Normal"/>
        <w:rPr/>
      </w:pPr>
      <w:r>
        <w:rPr/>
        <w:t xml:space="preserve">                             </w:t>
      </w:r>
      <w:r>
        <w:rPr/>
        <w:t>ділянки    гр.Зайця В.В.    за    межами   населен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пункту на території Сошичнен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зглянувши 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 ділянки</w:t>
      </w:r>
    </w:p>
    <w:p>
      <w:pPr>
        <w:pStyle w:val="Normal"/>
        <w:rPr/>
      </w:pPr>
      <w:r>
        <w:rPr/>
        <w:t>громадянина  Зайця В.В.,  жителя  села  Сошичне  Камінь-Каширського району,    відповідно     до    статей   118,  186,   п.12    Перехідних   положень   Земельного  кодексу 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  <w:t xml:space="preserve">        </w:t>
      </w:r>
      <w:r>
        <w:rPr/>
        <w:t>1.Затвердити     технічну      документацію        із      землеустрою         щодо  складання  документів, що  посвідчують  право власності  на  земельні   ділянки</w:t>
      </w:r>
    </w:p>
    <w:p>
      <w:pPr>
        <w:pStyle w:val="Normal"/>
        <w:rPr/>
      </w:pPr>
      <w:r>
        <w:rPr/>
        <w:t>громадянина     Зайця    Володимира   Васильовича,   жителя    села      Сошичне  Камінь-Каширського    району,    які    знаходяться      за    межами    населеного    пункту  на  території Сошичненської  сільської  ради.</w:t>
      </w:r>
    </w:p>
    <w:p>
      <w:pPr>
        <w:pStyle w:val="Normal"/>
        <w:rPr/>
      </w:pPr>
      <w:r>
        <w:rPr/>
        <w:t xml:space="preserve">        </w:t>
      </w:r>
      <w:r>
        <w:rPr/>
        <w:t>2. Передати  громадянину  Зайцю   Володимиру  Васильовичу  у   приватну  власність   земельні   ділянки   загальною   площею  0,4595 га,   які   знаходяться  в  урочищах: “Хмелище” - 0,2780 га, “Ступа” - 0,1815 га за  межами  населеного  пункту  на  території  Сошичненської  сільської  ради  для   ведення  особистого  селянського  господарства.</w:t>
      </w:r>
    </w:p>
    <w:p>
      <w:pPr>
        <w:pStyle w:val="Normal"/>
        <w:rPr/>
      </w:pPr>
      <w:r>
        <w:rPr/>
        <w:t xml:space="preserve">        </w:t>
      </w:r>
      <w:r>
        <w:rPr/>
        <w:t>3. Громадянину    Зайцю В.В.    виготовити     державні     акти    на     право   власності   на   земельну  ділянку   згідно  з   вимогами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06" w:leader="none"/>
        </w:tabs>
        <w:rPr/>
      </w:pPr>
      <w:r>
        <w:rPr/>
        <w:t xml:space="preserve">Заступник  голови                                                                      </w:t>
      </w:r>
      <w:r>
        <w:rPr>
          <w:b/>
        </w:rPr>
        <w:t xml:space="preserve">В.ПАРФЕЛЮК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15:00Z</dcterms:created>
  <dc:creator>IGOR</dc:creator>
  <dc:description/>
  <cp:keywords/>
  <dc:language>en-US</dc:language>
  <cp:lastModifiedBy>Пользователь</cp:lastModifiedBy>
  <cp:lastPrinted>2012-10-24T11:13:00Z</cp:lastPrinted>
  <dcterms:modified xsi:type="dcterms:W3CDTF">2012-10-24T07:15:00Z</dcterms:modified>
  <cp:revision>2</cp:revision>
  <dc:subject/>
  <dc:title>Про затвердження технічної документації із землеустрою щодо складання документів, що посвідчують право власності на земельні ділянки гр.Зайця В.В. за межами населеного пункту на території Сошичненської сільської ради</dc:title>
</cp:coreProperties>
</file>