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 жовтня 2012 року             м.Камінь-Каширський</w:t>
        <w:tab/>
        <w:t xml:space="preserve">                              № 387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Про  надання   громадянам    дозволу  на   розробку 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проекту  землеустрою щодо  відведення  земель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ділянок    для    ведення    особистого   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господарства    за    межами</w:t>
      </w:r>
      <w:r>
        <w:rPr>
          <w:rFonts w:eastAsia="Batang;바탕"/>
          <w:szCs w:val="28"/>
        </w:rPr>
        <w:t xml:space="preserve">     </w:t>
      </w:r>
      <w:r>
        <w:rPr>
          <w:szCs w:val="28"/>
        </w:rPr>
        <w:t xml:space="preserve">населеного     пункту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на  території  Броницької  сільської   рад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озглянувши  заяви  жителів    села Брониця    Камінь-Каширського  району,  враховуючи   рішення  Броницької    сільської  ради 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  від   14.03.2012  №14/9.4,  11.09.2012  №19/3.2,  та  відповідно  до статей  17, 25, 118, 121, п.12   Перехідних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положень  Земельного   кодексу  України,  п. </w:t>
      </w:r>
      <w:r>
        <w:rPr>
          <w:bCs/>
          <w:szCs w:val="28"/>
        </w:rPr>
        <w:t xml:space="preserve">д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Batang;바탕"/>
          <w:szCs w:val="28"/>
        </w:rPr>
        <w:t>1.</w:t>
      </w:r>
      <w:r>
        <w:rPr>
          <w:szCs w:val="28"/>
        </w:rPr>
        <w:t xml:space="preserve"> Надати  дозвіл  жителям   села  Брониця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 xml:space="preserve">Камінь-Каширського   району,     на   розробку  проекту   землеустрою   щодо   відведення  земельних   ділянок  у  приватну  власність   для    ведення    особистого     селянського     господарства     із   земель  резервного  фонду,   які    знаходяться      в     урочищах : «Варшава»,  «Лють»   за    межами  населеного   пункту  на   території   Броницької  сільської  ради   згідно  додатку. 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 </w:t>
      </w:r>
      <w:r>
        <w:rPr>
          <w:rFonts w:eastAsia="Batang;바탕"/>
          <w:szCs w:val="20"/>
        </w:rPr>
        <w:t>Проекти    землеустрою      після     виготовлення,    подати    комісії     з  розгляду   питань,   пов’язаних   з   погодженням  документації  із  землеустрою,  для  відповідного  погодження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바탕"/>
          <w:szCs w:val="28"/>
        </w:rPr>
        <w:t xml:space="preserve">Заступник  голови                                                                     </w:t>
      </w:r>
      <w:r>
        <w:rPr>
          <w:rFonts w:eastAsia="Batang;바탕"/>
          <w:b/>
          <w:szCs w:val="28"/>
        </w:rPr>
        <w:t>В.ПАРФЕЛЮК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Heading"/>
        <w:jc w:val="left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 розпорядження заступник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голови    районної   державн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23 жовтня 2012року № 38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громадян,   яким  надається   дозвіл    на   розробку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проекту </w:t>
      </w:r>
      <w:r>
        <w:rPr/>
        <w:t xml:space="preserve"> землеустрою  щодо відведення земельних   </w:t>
      </w:r>
    </w:p>
    <w:p>
      <w:pPr>
        <w:pStyle w:val="Normal"/>
        <w:rPr/>
      </w:pPr>
      <w:r>
        <w:rPr/>
        <w:t xml:space="preserve">                          </w:t>
      </w:r>
      <w:r>
        <w:rPr/>
        <w:t>ділянок    для   ведення    особистого    селянського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осподарства  за    межами  населеного  пункту   на </w:t>
      </w:r>
    </w:p>
    <w:p>
      <w:pPr>
        <w:pStyle w:val="Normal"/>
        <w:rPr/>
      </w:pPr>
      <w:r>
        <w:rPr/>
        <w:t xml:space="preserve">                          </w:t>
      </w:r>
      <w:r>
        <w:rPr/>
        <w:t>території Броницької  сільської  рад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лоща, 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знаходже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Жданюк Василь Євдок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Варшава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Жданюк  Світлана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Демидюк Ольга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Лащук  Микола 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 апарату райдержадміністрації                                     О.Ващук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05:00Z</dcterms:created>
  <dc:creator>IGOR</dc:creator>
  <dc:description/>
  <cp:keywords/>
  <dc:language>en-US</dc:language>
  <cp:lastModifiedBy>Пользователь</cp:lastModifiedBy>
  <cp:lastPrinted>2012-10-24T11:03:00Z</cp:lastPrinted>
  <dcterms:modified xsi:type="dcterms:W3CDTF">2012-10-24T07:05:00Z</dcterms:modified>
  <cp:revision>2</cp:revision>
  <dc:subject/>
  <dc:title>Про надання громадянам дозволу на розробку проекту землеустрою щодо відведення земельних ділянок для ведення особистого селянськогог господарства за межами населеного пункту на території Броницької сільської ради</dc:title>
</cp:coreProperties>
</file>