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9 жовтня 2012 року            м. Камінь-Каширський                                     № 38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 запобігання пошкоджень кабельних ліній електрозв’язку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ід час підготовки та проведення виборів до Верховної Ради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8 жовтня 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9 статті 39 Закону України „Про місцеві державні адміністрації”, „Правил охорони ліній електрозв’язку” затверджених постановою Кабінету Міністрів України від 29 січня 1996 року № 135, листа начальника регіонального центру технічної експлуатації транспортної телекомунікаційної мережі №5 ПАТ «Укртелеком» від 3 вересня 2012 року №2145, з метою безперебійної роботи електрозв’язку під час підготовки та проведення виборів до  Верховної Ради України 28 жовтня 2012 рок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ОМЕНД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ькому та сільським головам, керівникам підприємств, установ та організацій району незалежно від форм власності  утриматися від проведення будь-яких землерийних робіт поблизу та в межах охоронних зон кабельних ліній електрозв’язку в період з 20 жовтня  2012 року по 12 листопада 201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Контроль за виконанням цього розпорядження покласти на заступника голови райдержадміністрації В.В. Парфе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</w:t>
      </w:r>
      <w:r>
        <w:rPr>
          <w:b/>
          <w:sz w:val="28"/>
          <w:szCs w:val="28"/>
          <w:lang w:val="uk-UA"/>
        </w:rPr>
        <w:t>В. ПАРФЕЛЮК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укач-Царук 2376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3:00Z</dcterms:created>
  <dc:creator>Пользователь</dc:creator>
  <dc:description/>
  <cp:keywords/>
  <dc:language>en-US</dc:language>
  <cp:lastModifiedBy>Пользователь</cp:lastModifiedBy>
  <cp:lastPrinted>2012-10-22T12:26:00Z</cp:lastPrinted>
  <dcterms:modified xsi:type="dcterms:W3CDTF">2012-10-22T08:33:00Z</dcterms:modified>
  <cp:revision>2</cp:revision>
  <dc:subject/>
  <dc:title>Про запобігання пошкоджень кабельних ліній електрозв"яку під час підготовки та проведення виборів  до Верховної Ради України 28 жовтня 2012 року</dc:title>
</cp:coreProperties>
</file>