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16 жовтня 2012 року              м. Камінь-Каширський                                    № 380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2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 ”, Указу Президента України від 7 лютого 2008 року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ом голови та керівником апарату районної державної адміністрації на четвертий квартал 2012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Заступник голови                                                                      </w:t>
      </w:r>
      <w:r>
        <w:rPr>
          <w:b/>
          <w:sz w:val="28"/>
          <w:szCs w:val="28"/>
        </w:rPr>
        <w:t>В. ПАРФЕЛЮ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очук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озпорядження заступника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лови районної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16 жовтня 2012 року № 38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першим заступником, заступником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рату районної державної адміністрації 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ий квартал 2012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946"/>
        <w:gridCol w:w="1958"/>
        <w:gridCol w:w="1992"/>
        <w:gridCol w:w="2044"/>
      </w:tblGrid>
      <w:tr>
        <w:trPr>
          <w:trHeight w:val="30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к І. І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ниц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Черч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ик А. 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еклин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обихів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-Камін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арин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пруддя</w:t>
            </w:r>
          </w:p>
        </w:tc>
      </w:tr>
      <w:tr>
        <w:trPr>
          <w:trHeight w:val="47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борочч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чин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пилівк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6:00Z</dcterms:created>
  <dc:creator>Пользователь</dc:creator>
  <dc:description/>
  <cp:keywords/>
  <dc:language>en-US</dc:language>
  <cp:lastModifiedBy>Пользователь</cp:lastModifiedBy>
  <cp:lastPrinted>2012-10-22T12:39:00Z</cp:lastPrinted>
  <dcterms:modified xsi:type="dcterms:W3CDTF">2012-10-22T08:46:00Z</dcterms:modified>
  <cp:revision>2</cp:revision>
  <dc:subject/>
  <dc:title>Про організацію проведення прийому громадян за місцем проживання на ІУ квартал 2012 року</dc:title>
</cp:coreProperties>
</file>