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15 жовтня 2012 року           м. Камінь-Каширський              № </w:t>
      </w:r>
      <w:r>
        <w:rPr>
          <w:szCs w:val="28"/>
          <w:lang w:val="ru-RU"/>
        </w:rPr>
        <w:t>379</w:t>
      </w:r>
      <w:r>
        <w:rPr>
          <w:sz w:val="24"/>
        </w:rPr>
        <w:tab/>
        <w:tab/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 розподіл та перерозподіл субвенцій з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ержавного та обласного бюджетів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2012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23 Бюджетного кодексу  України,  п. 8 рішення районної ради від  30 грудня   2011 року  №15/2 "Про районний бюджет на 2012 рік" та рішення постійної  комісії районної ради з питань бюджету та соціально-економічного розвитку території  №32/1  від 15 жовтня 2012 року   внести зміни в частині призначення розподілу та перерозподілу субвенцій з державного та обласного бюджетів місцевим бюджетам: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ab/>
        <w:t>1.Зменшити доходи районного бюджету на 2012 рік за кодом бюджетної класифікації  41035000 на 315000 грн. згідно додатку 1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Зменшити видатки районного бюджету на 2012 рік на 315000 грн. та внести зміни до показників районного бюджету за головними розпорядниками коштів згідно додатку 2.  </w:t>
      </w:r>
    </w:p>
    <w:p>
      <w:pPr>
        <w:pStyle w:val="2"/>
        <w:ind w:left="0" w:firstLine="709"/>
        <w:rPr/>
      </w:pPr>
      <w:r>
        <w:rPr>
          <w:szCs w:val="28"/>
          <w:lang w:val="ru-RU"/>
        </w:rPr>
        <w:t>3</w:t>
      </w:r>
      <w:r>
        <w:rPr>
          <w:szCs w:val="28"/>
        </w:rPr>
        <w:t>.Фінансовому управлінню райдержадміністрації (В. Бортнійчук) внести відповідні зміни до розпису районного бюджету на 2012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4. Управлінню праці, соціальних питань та у справах захисту населення від наслідків Чорнобильської катастрофи (М. Демидюк) здійснити уточнення бюджетних призначень на 2012 рік.</w:t>
      </w:r>
    </w:p>
    <w:p>
      <w:pPr>
        <w:pStyle w:val="Normal"/>
        <w:ind w:firstLine="709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709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left="288" w:hanging="0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Заступник голови </w:t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райдержадміністрації</w:t>
        <w:tab/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ПАРФЕЛЮК</w:t>
      </w:r>
    </w:p>
    <w:p>
      <w:pPr>
        <w:pStyle w:val="Iauiue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ортнійчук  23984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аступника голови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0.2012 №37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казників доходів районного бюджету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260" w:leader="none"/>
        </w:tabs>
        <w:jc w:val="right"/>
        <w:rPr/>
      </w:pPr>
      <w:r>
        <w:rPr>
          <w:sz w:val="28"/>
          <w:szCs w:val="28"/>
          <w:lang w:val="uk-UA"/>
        </w:rPr>
        <w:tab/>
        <w:t>(</w:t>
      </w:r>
      <w:r>
        <w:rPr>
          <w:lang w:val="uk-UA"/>
        </w:rPr>
        <w:t>грн.</w:t>
      </w:r>
      <w:r>
        <w:rPr/>
        <w:t>)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6288"/>
        <w:gridCol w:w="1477"/>
      </w:tblGrid>
      <w:tr>
        <w:trPr>
          <w:trHeight w:val="902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бюджетної класифікації доходів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trHeight w:val="1391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035000</w:t>
            </w:r>
          </w:p>
        </w:tc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убвенції з обласного бюджету місцевим бюджетам на фінансування окремих видатків соціального захисту населе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15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порядж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ступника голов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0.2012 №379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оказників видатків районного бюджету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810"/>
        <w:gridCol w:w="2008"/>
        <w:gridCol w:w="1232"/>
        <w:gridCol w:w="1440"/>
        <w:gridCol w:w="1260"/>
      </w:tblGrid>
      <w:tr>
        <w:trPr>
          <w:trHeight w:val="54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головного розпорядника бюджетних коштів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та назва функціональної класифікації видатків</w:t>
            </w:r>
          </w:p>
        </w:tc>
        <w:tc>
          <w:tcPr>
            <w:tcW w:w="3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загального фонду</w:t>
            </w:r>
          </w:p>
        </w:tc>
      </w:tr>
      <w:tr>
        <w:trPr>
          <w:trHeight w:val="54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а по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ші поточні трансферти населенню</w:t>
            </w:r>
          </w:p>
        </w:tc>
      </w:tr>
      <w:tr>
        <w:trPr>
          <w:trHeight w:val="1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праці, соціальних питань та у справах захисту населення від наслідків Чорнобильської катастроф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90413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надання допомоги на догляд за інвалідом І та ІІ групи внаслідок психічного розладу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1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15000</w:t>
            </w:r>
          </w:p>
        </w:tc>
      </w:tr>
    </w:tbl>
    <w:p>
      <w:pPr>
        <w:pStyle w:val="Normal"/>
        <w:tabs>
          <w:tab w:val="clear" w:pos="720"/>
          <w:tab w:val="left" w:pos="7100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(грн.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івник апарату райдержадміністрації                                                  О.В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14:00Z</dcterms:created>
  <dc:creator>БЕРЕСТЮК</dc:creator>
  <dc:description/>
  <cp:keywords/>
  <dc:language>en-US</dc:language>
  <cp:lastModifiedBy>Пользователь</cp:lastModifiedBy>
  <cp:lastPrinted>2012-10-18T12:13:00Z</cp:lastPrinted>
  <dcterms:modified xsi:type="dcterms:W3CDTF">2012-10-18T08:14:00Z</dcterms:modified>
  <cp:revision>2</cp:revision>
  <dc:subject/>
  <dc:title>Про розподіл та перерозподіл субвенцій з державного та обласного бюджетів місцевим бюджетам на 2012 рік</dc:title>
</cp:coreProperties>
</file>