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09 жовтня 2012 року     м. Камінь-Каширський                               №  375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ватиметься за рахунок коштів субвенції з державного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2 рік», постанови Кабінету Міністрів України від 29 лютого 2012 року         № 235 «Про внесення змін до постанов Кабінету Міністрів України від 19 січня 2012 року № 52 і від 7 вересня 2011 року № 972», рішення обласної ради від 29 грудня 2011 року № 9/2 «Про обласний бюджет на 2012 рік» зі змінами, рішення районної ради від 30 грудня 2011 року № 15/2 «Про районний бюджет на 2012 рік» зі змін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меться за рахунок коштів субвенції з державного бюджету місцевим бюджетам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и, що втратили чинність, розпорядження голови райдержадміністрації від 25.06.2012 року № 239 «</w:t>
      </w: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ватиметься за рахунок коштів субвенції з державного бюджету місцевим бюджетам», розпорядження заступника голови райдержадміністрації від 19.07.2012 року № 262 «Про внесення змін до розпорядження голови райдержадміністрації від 25.06.2012 року № 239 «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меться за рахунок коштів субвенції з державного бюджету місцевим бюджетам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480"/>
        <w:gridCol w:w="1543"/>
        <w:gridCol w:w="1157"/>
        <w:gridCol w:w="180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жовтня 2012 року № 37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району на 2012 рік, фінансув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Джерело фінансуванн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чікувана вартість предмета закупівлі, </w:t>
            </w:r>
            <w:r>
              <w:rPr>
                <w:i/>
                <w:color w:val="000000"/>
                <w:sz w:val="25"/>
                <w:szCs w:val="25"/>
                <w:lang w:val="uk-UA"/>
              </w:rPr>
              <w:t>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>Камінь-Каширський район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Ковельська в м. 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бвенція з державного бюджету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1 Травня в м. 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4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Ковельська в м. 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1 Травня в м. 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,78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иру в с.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ольова в с.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айданна в с. 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ольова в с. 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2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Шевченка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6,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Торгова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,7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Лесі Українки в с. 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9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5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дрічна в с. Великий Обз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4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упчина в с. Вер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8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алієвських у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1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артизанська в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уйбишева в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4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8 Березня в с. 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4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Ковальчука в с. 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вальчука в с. 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4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Щорса в с. Вороком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87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Чапаєва в с. 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07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Вижар у с. 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3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Вижар в с. 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4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Дубина с. 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убина в с. 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6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 Матросова в с. Залісс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на в с. 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53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о вул. Польова в с. Карпи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5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Заозірна в с. 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,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Заозірна в с. 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37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езалежності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8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езалежності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на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Садова в с. 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1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езалежності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емоги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ова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шотравнева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езалежності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артизанська в с. Мельники-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4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арницька в с. Нові -Черви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8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Димитрова в с. 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имитрова в с. 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1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мсомольськ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6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ідрічн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бережн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нахівка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иру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9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Тарасівка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63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лодіжна в с. 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7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,8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Садов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4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Садов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Шевченк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9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Залізничн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9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1 Травня в с. Сос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Гагаріна в с. 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Філіновича в с. 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шотравнева  в с. 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90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бережна в с. 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Шевченка в с. 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Шевченка в с. 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,18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Полониця в с. 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Радянська в с. 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,69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ова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ова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5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лодіжна в с. 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9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Вигін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Спортивн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4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Шкільн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Лісов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Гніва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рея Глинянська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ова в с. 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8,8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ова в  с. 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,2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7,500</w:t>
            </w:r>
          </w:p>
        </w:tc>
      </w:tr>
      <w:tr>
        <w:trPr>
          <w:trHeight w:val="254" w:hRule="atLeast"/>
        </w:trPr>
        <w:tc>
          <w:tcPr>
            <w:tcW w:w="9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 т.ч.:</w:t>
            </w:r>
          </w:p>
        </w:tc>
      </w:tr>
      <w:tr>
        <w:trPr>
          <w:trHeight w:val="126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>капітальний ремонт (20)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23,700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>експлуатаційне утримання (64)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33,8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UserXP</dc:creator>
  <dc:description/>
  <cp:keywords/>
  <dc:language>en-US</dc:language>
  <cp:lastModifiedBy>UserXP</cp:lastModifiedBy>
  <cp:lastPrinted>2012-10-11T15:37:00Z</cp:lastPrinted>
  <dcterms:modified xsi:type="dcterms:W3CDTF">2012-10-12T09:03:00Z</dcterms:modified>
  <cp:revision>3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