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09 жовтня 2012 року      м. Камінь-Каширський                               №  374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елених пунктах району</w:t>
      </w:r>
      <w:r>
        <w:rPr>
          <w:sz w:val="28"/>
          <w:szCs w:val="28"/>
          <w:lang w:val="uk-UA"/>
        </w:rPr>
        <w:t xml:space="preserve"> на 2012 рік, замовником робіт за як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о головне управління промисловості та розвитку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раструктури облдержадміністрації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2012 рік», постанови Кабінету Міністрів України від 29 лютого 2012 року         № 235 «Про внесення змін до постанов Кабінету Міністрів України від 19 січня 2012 року № 52 і від 7 вересня 2011 року № 972», рішення обласної ради від 29 грудня 2011 року № 9/2 «Про обласний бюджет на 2012 рік» зі змінами, розпоряджень голови облдержадміністрації від 28.09.2012 № 415 «Про затвердження переліку об’єктів, які у 2012 році фінансуватимуться за рахунок субвенції з державного бюджету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в населених пунктах</w:t>
      </w:r>
      <w:r>
        <w:rPr>
          <w:sz w:val="28"/>
          <w:szCs w:val="28"/>
          <w:lang w:val="uk-UA"/>
        </w:rPr>
        <w:t xml:space="preserve"> області, та визначення замовника цих робіт» та від 28.09.2012 року № 416 «Про затвердження 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2012 рік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 району</w:t>
      </w:r>
      <w:r>
        <w:rPr>
          <w:sz w:val="28"/>
          <w:szCs w:val="28"/>
          <w:lang w:val="uk-UA"/>
        </w:rPr>
        <w:t xml:space="preserve"> на 2012 рік, замовником робіт за яким визначено головне управління промисловості та розвитку інфраструктури облдержадміністрації, що додаєть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>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480"/>
        <w:gridCol w:w="1543"/>
        <w:gridCol w:w="1157"/>
        <w:gridCol w:w="180"/>
      </w:tblGrid>
      <w:tr>
        <w:trPr>
          <w:trHeight w:val="378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районної державної адміністрації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 жовтня  2012 року № 374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ктів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а, реконструк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емонту та утримання вулиць і доріг комунальної власності у населених пунктах району</w:t>
            </w:r>
            <w:r>
              <w:rPr>
                <w:sz w:val="28"/>
                <w:szCs w:val="28"/>
                <w:lang w:val="uk-UA"/>
              </w:rPr>
              <w:t xml:space="preserve"> на 2012 рік, замовником робіт за яким визначено головне управління промисловості та розвитку інфраструктури облдержадміністрац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№ </w:t>
            </w:r>
            <w:r>
              <w:rPr>
                <w:color w:val="000000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Найменування об'є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Джерело фінансуванн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Очікувана вартість робіт/предмета закупівлі, </w:t>
            </w:r>
            <w:r>
              <w:rPr>
                <w:i/>
                <w:color w:val="000000"/>
                <w:sz w:val="25"/>
                <w:szCs w:val="25"/>
                <w:lang w:val="uk-UA"/>
              </w:rPr>
              <w:t>тис. грн.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9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uk-UA"/>
              </w:rPr>
              <w:t>Камінь-Каширський район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 Олексіївки в м.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убвенція з державного бюджету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06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 Любомирки в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оточний ремонт вул. Нової в с.Мост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Капітальний ремонт вул. Перемоги в с.Соши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12</w:t>
            </w:r>
          </w:p>
        </w:tc>
      </w:tr>
      <w:tr>
        <w:trPr>
          <w:trHeight w:val="254" w:hRule="atLeast"/>
        </w:trPr>
        <w:tc>
          <w:tcPr>
            <w:tcW w:w="8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Усього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993,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 </w:t>
            </w:r>
            <w:r>
              <w:rPr>
                <w:color w:val="000000"/>
                <w:sz w:val="25"/>
                <w:szCs w:val="25"/>
                <w:lang w:val="uk-UA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оточний ремонт під’їзду до кладовища в с.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обласний бюджет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8,8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оточний ремонт під’їзду до кладовища в с.Піщан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 </w:t>
            </w: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98,89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Капітальний ремонт під’їзду до кладовища в с.Верх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19,67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Будівництво тротуарної доріжки на  вул. Ветеранів у с.Раків Ліс (I черга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32,79055</w:t>
            </w:r>
          </w:p>
        </w:tc>
      </w:tr>
      <w:tr>
        <w:trPr>
          <w:trHeight w:val="254" w:hRule="atLeast"/>
        </w:trPr>
        <w:tc>
          <w:tcPr>
            <w:tcW w:w="8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Усього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540,18255</w:t>
            </w:r>
          </w:p>
        </w:tc>
      </w:tr>
      <w:tr>
        <w:trPr>
          <w:trHeight w:val="254" w:hRule="atLeast"/>
        </w:trPr>
        <w:tc>
          <w:tcPr>
            <w:tcW w:w="8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РАЗОМ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533,682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23:00Z</dcterms:created>
  <dc:creator>UserXP</dc:creator>
  <dc:description/>
  <cp:keywords/>
  <dc:language>en-US</dc:language>
  <cp:lastModifiedBy>Пользователь</cp:lastModifiedBy>
  <cp:lastPrinted>2012-10-11T15:23:00Z</cp:lastPrinted>
  <dcterms:modified xsi:type="dcterms:W3CDTF">2012-10-11T11:23:00Z</dcterms:modified>
  <cp:revision>2</cp:revision>
  <dc:subject/>
  <dc:title>Про затвердження переліку об"єктів будівництва, реконструкції,ремонту та утримання вулиць і доріг комунальної власності у населених пунктах на 2012 рік, замовником робіт за яким визначено управління промисловості та розвитку інфраструктури облдержадміністрації</dc:title>
</cp:coreProperties>
</file>