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>05 жовтня  2012 року                м.Камінь-Каширський                                № 372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 введення штатних одиниць у закладах охорони здоров’я район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підставі наказу МОЗ №33 від 23.02.2000 року «Про штатні нормативи  та типові штати закладів охорони здоров’я» та наказу управління охорони здоров’я обласної державної адміністрації від 02.08.2012 року № 387-ос «Про організацію і проведення інтернатури у 2012-2013 навчальному році» та </w:t>
      </w:r>
      <w:r>
        <w:rPr>
          <w:bCs/>
          <w:sz w:val="28"/>
          <w:szCs w:val="28"/>
        </w:rPr>
        <w:t>відповідно до п.6 ст.13 Закону України «Про місцеві державні адміністрації»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сти з 1 вересня 2012 року:</w:t>
      </w:r>
    </w:p>
    <w:p>
      <w:pPr>
        <w:pStyle w:val="Normal"/>
        <w:ind w:left="7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4 посади лікаря-інтерна центральної районної лікар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ведення штатних одиниць у закладах охорони здоров’я здійснюється в межах уточненого плану асигнувань на заробітну плату у 2012 році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</w:rPr>
        <w:t>І.ВОВ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ягайло 2341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21:00Z</dcterms:created>
  <dc:creator>Пользователь</dc:creator>
  <dc:description/>
  <cp:keywords/>
  <dc:language>en-US</dc:language>
  <cp:lastModifiedBy>Пользователь</cp:lastModifiedBy>
  <cp:lastPrinted>2012-10-09T09:21:00Z</cp:lastPrinted>
  <dcterms:modified xsi:type="dcterms:W3CDTF">2012-10-09T05:21:00Z</dcterms:modified>
  <cp:revision>2</cp:revision>
  <dc:subject/>
  <dc:title>Про введення штатних одиниць у закладах освіти району</dc:title>
</cp:coreProperties>
</file>