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03 жовтня 2012 року                 м.Камінь-Каширський                               № 37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3.10.2012 року №38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140"/>
        <w:gridCol w:w="3036"/>
        <w:gridCol w:w="1973"/>
      </w:tblGrid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и.)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асилина Васи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К-Каширський, вул.Островського,14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Тетяна Васи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тюк Анатолій Никифор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 вул.Три Дуби,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за Тамара Михай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ська Аліна Віктор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Наталія Михайл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іна Валентина Іван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‘я вул.С.Гнатюкка,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нжифер Софія Степан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ричі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Надія Адамівн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Пилип Андрійови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800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2800,00 грн. (дві тисячі вісімсо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8"/>
                <w:sz w:val="28"/>
              </w:rPr>
              <w:t>Стаднік 2 34 81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                                                     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; Times"/>
    </w:rPr>
  </w:style>
  <w:style w:type="character" w:styleId="WW8Num1z1">
    <w:name w:val="WW8Num1z1"/>
    <w:qFormat/>
    <w:rPr>
      <w:rFonts w:cs="Times New Roman; Tim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; Times"/>
    </w:rPr>
  </w:style>
  <w:style w:type="character" w:styleId="WW8Num7z0">
    <w:name w:val="WW8Num7z0"/>
    <w:qFormat/>
    <w:rPr>
      <w:rFonts w:cs="Times New Roman; Time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7:00Z</dcterms:created>
  <dc:creator>Пользователь</dc:creator>
  <dc:description/>
  <cp:keywords/>
  <dc:language>en-US</dc:language>
  <cp:lastModifiedBy>Пользователь</cp:lastModifiedBy>
  <cp:lastPrinted>2012-10-08T16:14:00Z</cp:lastPrinted>
  <dcterms:modified xsi:type="dcterms:W3CDTF">2012-10-08T12:17:00Z</dcterms:modified>
  <cp:revision>2</cp:revision>
  <dc:subject/>
  <dc:title>Про надання одноразової грошової допомоги</dc:title>
</cp:coreProperties>
</file>