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 xml:space="preserve">02 жовтня 2012 року           </w:t>
      </w:r>
      <w:r>
        <w:rPr>
          <w:szCs w:val="28"/>
        </w:rPr>
        <w:t>м.Камінь-Каширський</w:t>
      </w:r>
      <w:r>
        <w:rPr/>
        <w:t xml:space="preserve">                                   № 367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  <w:lang w:val="uk-UA"/>
        </w:rPr>
        <w:t>Про унормування штатів</w:t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</w:rPr>
        <w:t>у загальноосвітніх навчальних закладах</w:t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8"/>
          <w:lang w:val="uk-UA"/>
        </w:rPr>
        <w:tab/>
        <w:t xml:space="preserve">На виконання наказу Міністерства освіти і науки України від 06.12.2010 №1205 «Про затвердження Типових штатних нормативів загальноосвітніх навчальних закладів», </w:t>
      </w:r>
      <w:r>
        <w:rPr>
          <w:bCs/>
          <w:sz w:val="26"/>
          <w:szCs w:val="28"/>
          <w:lang w:val="uk-UA"/>
        </w:rPr>
        <w:t xml:space="preserve"> відповідно до п.6 ст.13, п.п. 1, 3 Закону України «Про місцеві державні адміністрації»:</w:t>
      </w:r>
    </w:p>
    <w:p>
      <w:pPr>
        <w:pStyle w:val="Normal"/>
        <w:ind w:firstLine="708"/>
        <w:jc w:val="both"/>
        <w:rPr/>
      </w:pPr>
      <w:r>
        <w:rPr>
          <w:sz w:val="26"/>
          <w:szCs w:val="28"/>
          <w:lang w:val="uk-UA"/>
        </w:rPr>
        <w:t>1. Увести з 01 вересня 2012 року:</w:t>
      </w:r>
    </w:p>
    <w:p>
      <w:pPr>
        <w:pStyle w:val="Normal"/>
        <w:ind w:firstLine="708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- посади директорів в загальноосвітніх школах І ступеня сіл Житнівка, Карпилівка, Краснилівка, Старі Червища, Фаринки,</w:t>
      </w:r>
    </w:p>
    <w:p>
      <w:pPr>
        <w:pStyle w:val="Normal"/>
        <w:ind w:firstLine="708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- по 0,5 посадового окладу заступника директора з навчальної, навчально-виховної роботи в загальноосвітніх школах І-ІІІ ступенів сіл Брониця, Раків Ліс та загальноосвітніх школах І-ІІ ступенів сіл Гута-Камінська, Осівці, Рудка-Червинська, Стобихівка, Теклине,</w:t>
      </w:r>
    </w:p>
    <w:p>
      <w:pPr>
        <w:pStyle w:val="Normal"/>
        <w:ind w:firstLine="708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- по 0,5 посадового окладу заступника директора в загальноосвітніх школах І-ІІІ ступенів сіл Боровне, Брониця, Видерта, Пнівне, Раків Ліс, Сошичне, Черче,</w:t>
      </w:r>
    </w:p>
    <w:p>
      <w:pPr>
        <w:pStyle w:val="Normal"/>
        <w:ind w:firstLine="708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- по 0,5 посадового окладу заступника директора з виховної роботи в загальноосвітніх школах І-ІІІ ступенів сіл Брониця, Раків Ліс, навчально-виховному комплексі «Загальноосвітня школа І-ІІІ ступенів-ліцей» №1 м.Каменя-Каширського та навчально-виховному комплексі «Загальноосвітня школа І-ІІІ ступенів-гімназія» №2 м.Каменя-Каширського,</w:t>
      </w:r>
    </w:p>
    <w:p>
      <w:pPr>
        <w:pStyle w:val="Normal"/>
        <w:ind w:firstLine="708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- по 0,5 посадового окладу вихователя за наявності в школі організованого підвезення учнів шкільних автобусом для супроводу дітей в загальноосвітніх школах І-ІІІ ступенів сіл Боровне, Карасин, Качин, Пнівне, Тоболи, Хотешів, Черче.</w:t>
      </w:r>
    </w:p>
    <w:p>
      <w:pPr>
        <w:pStyle w:val="Normal"/>
        <w:ind w:firstLine="708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- по 0,5 посадового окладу педагога-організатора в загальноосвітніх школа І-ІІ ступенів сіл Верхи, Гута-Камінська, Клітицьк, Личини, Мельники-Мостище, Рудка-Червинська, Теклине,</w:t>
      </w:r>
    </w:p>
    <w:p>
      <w:pPr>
        <w:pStyle w:val="Normal"/>
        <w:ind w:firstLine="708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- по 1 посадовому окладу завідувача бібліотеки в загальноосвітніх школах І-ІІІ ступенів сіл Бузаки, Великий Обзир, Ворокомле, Грудки, Гута-Боровенська, Добре, Залісся, Карасин, Качин, Нові Червища, Нуйно, Підцир’я, Піщане, Полиці, Тоболи, Хотешів та навчально-виховному комплексі «Загальноосвітня школа І-ІІІ ступенів-дошкільний навчальний заклад села Видричі»,</w:t>
      </w:r>
    </w:p>
    <w:p>
      <w:pPr>
        <w:pStyle w:val="Normal"/>
        <w:ind w:firstLine="708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- по 0,5 посадового окладу бібліотекаря в загальноосвітніх школах І-ІІ ступенів сіл Верхи, Гута-Камінська, Мельники-Мостище, Підріччя, Рудка-Червинська, Соснівка, Теклине та навчально-виховному комплексі «Загальноосвітня школа І-ІІІ ступенів-гімназія» №2 м.Каменя-Каширського,</w:t>
      </w:r>
    </w:p>
    <w:p>
      <w:pPr>
        <w:pStyle w:val="Normal"/>
        <w:ind w:firstLine="708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- по 1 посадовому окладу секретар-друкарки в загальноосвітніх школах І-ІІІ ступенів сіл Боровне, Бузаки, Великий Обзир, Ворокомле, Грудки, Гута-Боровенська, Добре, Залісся, Карасин, Качин, Нові Червища, Нуйно, Підцир’я, Піщане, Полиці, Тоболи, Хотешів та навчально-виховному комплексі «Загальноосвітня школа І-ІІІ ступенів-дошкільний навчальний заклад села Видричі»,</w:t>
      </w:r>
    </w:p>
    <w:p>
      <w:pPr>
        <w:pStyle w:val="Normal"/>
        <w:ind w:firstLine="708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- по 0,5 посадового окладу секретар-друкарки в загальноосвітніх школах І-ІІ ступенів сіл Верхи, Клітицьк, Личини, Мельники-Мостище, Мостище, Оленине, Осівці, Підбороччя, Підріччя, Соснівка, Стобихівка,</w:t>
      </w:r>
    </w:p>
    <w:p>
      <w:pPr>
        <w:pStyle w:val="Normal"/>
        <w:ind w:firstLine="708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- по 1 посадовому окладу завідувача господарством в загальноосвітніх школах І-ІІ ступенів сіл Мельники-Мостище, Мостище, Оленине, Підріччя,</w:t>
      </w:r>
    </w:p>
    <w:p>
      <w:pPr>
        <w:pStyle w:val="Normal"/>
        <w:ind w:firstLine="708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- по 1 посадовому окладу інженера-електроніка в загальноосвітніх школах І-ІІІ ступенів сіл Воєгоща, Карасин, Нуйно, Підцир’, Пнівне, Раків Ліс та навчально-виховних комплексах «Загальноосвітня школа І-ІІІ ступенів-дошкільний навчальний заклад села Видричі»,  «Загальноосвітня школа І-ІІІ ступенів-ліцей» №1 м.Каменя-Каширського,</w:t>
      </w:r>
    </w:p>
    <w:p>
      <w:pPr>
        <w:pStyle w:val="Normal"/>
        <w:ind w:firstLine="708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- по 0,5 посадового окладу інженера-електроніка в загальноосвітніх школах І-ІІІ ступенів сіл Бузаки, Видерта, Ворокомле, Залісся, Качин, Сошичне, Хотешів, Черче,</w:t>
      </w:r>
    </w:p>
    <w:p>
      <w:pPr>
        <w:pStyle w:val="Normal"/>
        <w:ind w:firstLine="708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- по 0,5 посадового окладу робітника з комплексного обслуговування й ремонту будівель у загальноосвітніх школах І-ІІ ступенів сіл Гута-Камінська, Теклине,</w:t>
      </w:r>
    </w:p>
    <w:p>
      <w:pPr>
        <w:pStyle w:val="Normal"/>
        <w:ind w:firstLine="708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-  0,5 посадового окладу гардеробника в загальноосвітній школі І-ІІІ ступенів с.Пнівне,</w:t>
      </w:r>
    </w:p>
    <w:p>
      <w:pPr>
        <w:pStyle w:val="Normal"/>
        <w:ind w:firstLine="708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- по 1 посадовому окладу електромонтера з ремонту та обслуговування електроустаткування в загальноосвітніх школах І-ІІІ ступенів сіл Боровне, Брониця, Бузаки, Великий Обзир, Видерта, Воєгоща, Ворокомле, Грудки, Гута-Боровенська, Добре, Залісся, Карасин, Качин, Нові Червища, Нуйно, Підцир’я, Піщане, Пнівне, Полиці, Раків Ліс, Сошичне, Тоболи, Хотешів, Черче та навчально-виховних комплексах «Загальноосвітня школа І-ІІІ ступенів-дошкільний навчальний заклад села Видричі»,  «Загальноосвітня школа І-ІІІ ступенів-ліцей» №1 м.Каменя-Каширського, «Загальноосвітня школа І-ІІІ ступенів-гімназія» №2 м.Каменя-Каширського,</w:t>
      </w:r>
    </w:p>
    <w:p>
      <w:pPr>
        <w:pStyle w:val="Normal"/>
        <w:ind w:firstLine="708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- по 1 посадовому окладу електромонтера з ремонту та обслуговування електроустаткування в загальноосвітніх школах І-ІІ ступенів сіл Осівці, Стобихівка,</w:t>
      </w:r>
    </w:p>
    <w:p>
      <w:pPr>
        <w:pStyle w:val="Normal"/>
        <w:ind w:firstLine="708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- по 0,5 посадового окладу електромонтера з ремонту та обслуговування електроустаткування в загальноосвітніх школах І-ІІ ступенів сіл Верхи, Личини, Клітицьк, Мельники-Мостище, Мостище, Оленине, Підріччя, Соснівка.</w:t>
      </w:r>
    </w:p>
    <w:p>
      <w:pPr>
        <w:pStyle w:val="Normal"/>
        <w:ind w:firstLine="708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- по 1 посадовому окладу двірника в загальноосвітніх школах І-ІІІ ступенів сіл Бузаки та Черче,</w:t>
      </w:r>
    </w:p>
    <w:p>
      <w:pPr>
        <w:pStyle w:val="Normal"/>
        <w:ind w:firstLine="708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- 1 посадовий оклад прибиральниці в загальноосвітній школі І-ІІ ступенів с.Мостище,</w:t>
      </w:r>
    </w:p>
    <w:p>
      <w:pPr>
        <w:pStyle w:val="Normal"/>
        <w:ind w:firstLine="708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- по 0,5 посадового окладу прибиральниці в загальноосвітніх школах І-ІІІ ступенів сіл Бузаки та Гута-Боровенська,</w:t>
      </w:r>
    </w:p>
    <w:p>
      <w:pPr>
        <w:pStyle w:val="Normal"/>
        <w:ind w:firstLine="708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- 4 посади машиністів (кочегарів) в загальноосвітній школі І-ІІІ ступенів с.Бузаки.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>2. Введення штатних одиниць у закладах освіти здійснюється в межах уточненого плану асигнувань на заробітну плату у 2012 році.</w:t>
      </w:r>
    </w:p>
    <w:p>
      <w:pPr>
        <w:pStyle w:val="Normal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ab/>
      </w:r>
    </w:p>
    <w:p>
      <w:pPr>
        <w:pStyle w:val="Normal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 xml:space="preserve">Голова </w:t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sz w:val="26"/>
          <w:szCs w:val="28"/>
        </w:rPr>
        <w:t>І.ВОВК</w:t>
      </w:r>
    </w:p>
    <w:p>
      <w:pPr>
        <w:pStyle w:val="Normal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Пась 23186</w:t>
      </w:r>
    </w:p>
    <w:sectPr>
      <w:type w:val="nextPage"/>
      <w:pgSz w:w="11906" w:h="16838"/>
      <w:pgMar w:left="1701" w:right="567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6:38:00Z</dcterms:created>
  <dc:creator>Admin</dc:creator>
  <dc:description/>
  <cp:keywords/>
  <dc:language>en-US</dc:language>
  <cp:lastModifiedBy>Пользователь</cp:lastModifiedBy>
  <cp:lastPrinted>2012-10-12T10:39:00Z</cp:lastPrinted>
  <dcterms:modified xsi:type="dcterms:W3CDTF">2012-10-12T06:39:00Z</dcterms:modified>
  <cp:revision>4</cp:revision>
  <dc:subject/>
  <dc:title>Про унормування штатів у загальноосвітніх навчальних закладах</dc:title>
</cp:coreProperties>
</file>