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1 жовтня 2012 року                м.Камінь-Каширський                                 № 366</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Гуто-Боровенської та Оленинен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Гуто-Боровенської та Оленинен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01 жовтня 2012 року № 8/3:</w:t>
      </w:r>
    </w:p>
    <w:p>
      <w:pPr>
        <w:pStyle w:val="Normal"/>
        <w:ind w:firstLine="567"/>
        <w:jc w:val="both"/>
        <w:rPr>
          <w:sz w:val="28"/>
          <w:szCs w:val="28"/>
        </w:rPr>
      </w:pPr>
      <w:r>
        <w:rPr>
          <w:sz w:val="28"/>
          <w:szCs w:val="28"/>
        </w:rPr>
      </w:r>
    </w:p>
    <w:p>
      <w:pPr>
        <w:pStyle w:val="Normal"/>
        <w:ind w:firstLine="567"/>
        <w:jc w:val="both"/>
        <w:rPr/>
      </w:pPr>
      <w:r>
        <w:rPr>
          <w:sz w:val="28"/>
          <w:szCs w:val="28"/>
        </w:rPr>
        <w:t>1. Гуто-Боровенському (Балик О.О.) і Олениненському  (Сидорук О.В.)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1.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організувати роботу по надходженню коштів   до бюджету  у період заготівлі дикоростучих ягід та грибів;</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вершити до кінця 2012 року роботу по видачі державних актів власникам земельних часток (паїв).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ab/>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10.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14) На черговій сесіях сільських рад прийняти рішення щодо співфінансування на розроблення Схеми планування Камінь-Каширського району.</w:t>
      </w:r>
    </w:p>
    <w:p>
      <w:pPr>
        <w:pStyle w:val="Normal"/>
        <w:ind w:firstLine="708"/>
        <w:jc w:val="both"/>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М.Демидю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С.Сус) надати необхідну методичну і практичну допомогу виконавчим комітетам Гуто-Боровенської та Олениненської сільських рад в організації виконання делегованих і самоврядних повноважень.</w:t>
      </w:r>
    </w:p>
    <w:p>
      <w:pPr>
        <w:pStyle w:val="Normal"/>
        <w:ind w:firstLine="708"/>
        <w:jc w:val="both"/>
        <w:rPr/>
      </w:pPr>
      <w:r>
        <w:rPr>
          <w:sz w:val="28"/>
          <w:szCs w:val="28"/>
        </w:rPr>
        <w:t>3. Гуто-Боровенському (Балик О.О.) і Олениненському  (Сидорук О.В.)  сільським головам про виконання цього розпорядження проінформувати райдержадміністрацію до 01.01.2013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42:00Z</dcterms:created>
  <dc:creator>Пользователь</dc:creator>
  <dc:description/>
  <cp:keywords/>
  <dc:language>en-US</dc:language>
  <cp:lastModifiedBy>Пользователь</cp:lastModifiedBy>
  <cp:lastPrinted>2012-10-05T10:38:00Z</cp:lastPrinted>
  <dcterms:modified xsi:type="dcterms:W3CDTF">2012-10-05T06:42:00Z</dcterms:modified>
  <cp:revision>2</cp:revision>
  <dc:subject/>
  <dc:title>Про роботу виконавчих комітетів Гуто-Боровненської та Олениненської сільських рад по аиконанню делегованих повноважень та виконанню вимог законів України " Про звернення громадян", " Про роботу в органах місцевого самоврядування "</dc:title>
</cp:coreProperties>
</file>