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 жовтня 2012 року              м. Камінь-Каширський                                 № 36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готовність господарського комплексу району до роботи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 осінньо-зимовий період 2012-2013 років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/>
      </w:pPr>
      <w:r>
        <w:rPr>
          <w:sz w:val="28"/>
          <w:lang w:val="uk-UA"/>
        </w:rPr>
        <w:tab/>
        <w:t xml:space="preserve">Відповідно до статей 2,6,13,20,31,35  Закону України „Про місцеві державні адміністрації”, статті 6 Закону України "Про житлово- комунальні послуги" , з метою підготовки господарського комплексу району до роботи в осінньо- зимовий період    2012-2013 років , </w:t>
      </w:r>
      <w:r>
        <w:rPr>
          <w:color w:val="000000"/>
          <w:spacing w:val="10"/>
          <w:sz w:val="28"/>
          <w:szCs w:val="28"/>
          <w:lang w:val="uk-UA"/>
        </w:rPr>
        <w:t xml:space="preserve">враховуючи рішення колегії районної державної адміністрації від 1 жовтня 2012 року № 8/1 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ОБОВ"ЯЗУЮ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1. Районне підприємство "Теплокамінь" (П. Ющик), виробниче управління житлово-комунального господарства  (А. Гембік), ТзОВ "Камінь-Каширський райсількомунгосп" (Ю. Кереб), рекомендувати виконкомам міської і сільських рад  згідно зі статтею 31 Закону України "Про житлово-комунальні послуги", постановою Кабінету Міністрів України  від 1 червня 2011 року      № 869 "Про забезпечення єдиного підходу до формування тарифів на житлово-комунальні послуги" встановити в усіх населених пунктах економічно обґрунтовані тарифи на житлово - комунальні послуги  з метою повного відшкодування витрат на їх виробництво, своєчасне їх коригування відповідно до зміни цін на паливно - енергетичні ресурси. Передбачити у місцевих бюджетах кошти на відшкодування різниці у тарифах на житлово-комунальні послуги, якщо встановлені тарифи не відшкодовують витрат на виробництво послуг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2. Районному підприємству "Теплокамінь" (П. Ющик), виробничому управлінню житлово-комунального господарства(А. Гембік), ТзОВ "Камінь-Каширський райсількомунгосп" (Ю.Кереб), відділам освіти і науки (В. Пась),  культури і туризму (Є. Сидорчук) райдержадміністрації, районній лікарні     (Л. Потягайло), виконкомам міської і сільських рад   завершити до 1 жовтня  2012 року роботу з підготовки об’єктів житлово-комунального господарства та соціально-культурної сфери до роботи в умовах осінньо-зимового періоду 2012-2013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робничому управлінню житлово-комунального господарства (А.Гембік)    до 15 жовтня 2012 року закінчити ремонт зруйнованих оголовків димарів газифікованого житлового фонду згідно актів обстеження димових і вентиляційних каналі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/>
      </w:pPr>
      <w:r>
        <w:rPr>
          <w:sz w:val="28"/>
          <w:szCs w:val="28"/>
          <w:lang w:val="uk-UA"/>
        </w:rPr>
        <w:t>4. Районному підприємству „Теплокамінь (П. Ющик)  до 1 жовтня 2012 року закінчити роботи по будівництву та випробуванню  тепломережі від котельні по вул. Шевченка,68 до ЦРЛ (центральної районної лікарні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Районному підприємству „Теплокамінь (П. Ющик) , виробничому управлінню   житлово- комунального    господарства      (А.Гембік),      Камінь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Каширському управлінню по газопостачанню та газифікації філії ПАТ „Волиньгаз” (П.  Болібрух),  Камінь-Каширській філії ПАТ   „Волиньобленерго” (І. Ярошук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  активізувати   та   завершити   роботу з неплатниками     за   спожиті    житлово-комунальні    послуги   та    погашення заборгованості за спожиті енергоносії, про що інформувати відділ економіки та розвитку інфраструктури райдержадміністрації до 1 грудня 2012 рок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) вжити заходів, спрямованих на забезпечення безперебійного енергопостачання господарського комплексу району в осінньо-зимовий період 2012-2013 рокі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райдержадміністрації  В. Парфелюка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лжко  223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4:00Z</dcterms:created>
  <dc:creator>amigo</dc:creator>
  <dc:description/>
  <cp:keywords/>
  <dc:language>en-US</dc:language>
  <cp:lastModifiedBy>Пользователь</cp:lastModifiedBy>
  <cp:lastPrinted>2012-10-03T16:13:00Z</cp:lastPrinted>
  <dcterms:modified xsi:type="dcterms:W3CDTF">2012-10-03T12:14:00Z</dcterms:modified>
  <cp:revision>2</cp:revision>
  <dc:subject/>
  <dc:title>Про готовність господарського коплексу району до роботи в осінньо-зимовий період 2012-2013 років</dc:title>
</cp:coreProperties>
</file>