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 жовтня 2012 року            м. Камінь-Каширський                                 № 3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 2012-2013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2 ст.20 Закону України ” Про місцеві державні адміністрації”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липня 2005 року № 630, на виконання розпорядження голови облдержадміністрації від 24 вересня 2012 року № 399 “Про початок опалювального сезону 2012- 2013 років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"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діли райдержадміністрації, рекомендувати міськсільвиконком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почати</w:t>
      </w:r>
      <w:r>
        <w:rPr>
          <w:sz w:val="28"/>
          <w:szCs w:val="28"/>
          <w:lang w:val="uk-UA"/>
        </w:rPr>
        <w:t xml:space="preserve"> опалювальний сезон 2012- 2013 років, виходячи з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С, для споживачів природного газу приватного сектора – з 15 жовтня 2012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  здійснювати теплопостачання та гаряче водопостачання насамперед  дитячим, лікувальним, учбовим заклад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айонному підприємству „Теплокамінь”</w:t>
      </w:r>
      <w:r>
        <w:rPr>
          <w:sz w:val="28"/>
          <w:szCs w:val="28"/>
          <w:lang w:val="uk-UA"/>
        </w:rPr>
        <w:t xml:space="preserve"> до 1 жовтня 2012 року забезпечити в установленому законодавством порядку укладання договорів з НАК "Нафтогаз України" на постачання природного газу на період опалювального сезону 2012-2013 років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. З метою економії енергоресур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м</w:t>
      </w:r>
      <w:r>
        <w:rPr>
          <w:sz w:val="28"/>
          <w:szCs w:val="28"/>
          <w:lang w:val="uk-UA"/>
        </w:rPr>
        <w:t>, установам, організаціям</w:t>
      </w:r>
      <w:r>
        <w:rPr>
          <w:sz w:val="28"/>
          <w:szCs w:val="28"/>
        </w:rPr>
        <w:t xml:space="preserve"> району суворо дотримуват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температурних графіків 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телень.</w:t>
      </w:r>
    </w:p>
    <w:p>
      <w:pPr>
        <w:pStyle w:val="Normal"/>
        <w:tabs>
          <w:tab w:val="clear" w:pos="708"/>
          <w:tab w:val="left" w:pos="18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8"/>
          <w:lang w:val="uk-UA"/>
        </w:rPr>
        <w:t xml:space="preserve"> В. Парфелюка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лжко  223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3:00Z</dcterms:created>
  <dc:creator>amigo</dc:creator>
  <dc:description/>
  <cp:keywords/>
  <dc:language>en-US</dc:language>
  <cp:lastModifiedBy>Пользователь</cp:lastModifiedBy>
  <cp:lastPrinted>2012-10-03T16:02:00Z</cp:lastPrinted>
  <dcterms:modified xsi:type="dcterms:W3CDTF">2012-10-03T12:03:00Z</dcterms:modified>
  <cp:revision>2</cp:revision>
  <dc:subject/>
  <dc:title>Про початок опалювального сезону</dc:title>
</cp:coreProperties>
</file>