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01 жовтня 2012 року                м.Камінь-Каширський                                    № 362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 призначення Премії голови районної державної адміністрації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ращому педагогічному працівнику в 2012 роц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ідповідно до статей 2, 13. 22 Закону України «Про місцеві державні адміністрації», статті 24 Закону України «Про загальну середню освіту», рішення сесії районної ради  «Про продовження на 2011-2021 роки районної Програми соціального захисту працівників освіти»  від 22.09.2010 року №39/11, розпорядження голови районної державної адміністрації  від 23.09.2011 року №299 «Про щорічну Премію районної державної адміністрації кращому педагогічному працівнику», з метою піднесення ролі та авторитету педагога в суспільстві, утвердження його високого соціального статусу, заохочення творчої праці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Призначити Премію районної державної адміністрації в розмірі 2000 (Дві тисячі) гривень Матвійчук Вірі Іванівні - директору загальноосвітньої школи І-ІІІ ступенів с. Добре, за особистий внесок у розвиток галузі освіти, високу професійну майстерність, сучасний підхід до навчання і виховання підростаючого покоління, багаторічну сумлінну працю і активну громадську позицію. Вручити Премію на районних урочистих зборах з нагоди професійного свята – Дня працівників осві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 </w:t>
      </w:r>
      <w:r>
        <w:rPr>
          <w:sz w:val="28"/>
          <w:szCs w:val="28"/>
        </w:rPr>
        <w:t>Відділу освіти і науки районної державної адміністрації (Пась В.І.) здійснити фінансування у межах кошторисних видаткі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а                                                                   </w:t>
        <w:tab/>
        <w:tab/>
        <w:t xml:space="preserve">           </w:t>
      </w:r>
      <w:r>
        <w:rPr>
          <w:b/>
          <w:bCs/>
          <w:sz w:val="28"/>
          <w:szCs w:val="28"/>
        </w:rPr>
        <w:t>І.ВОВ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ь  2318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01:00Z</dcterms:created>
  <dc:creator>sekretar</dc:creator>
  <dc:description/>
  <cp:keywords/>
  <dc:language>en-US</dc:language>
  <cp:lastModifiedBy>Пользователь</cp:lastModifiedBy>
  <cp:lastPrinted>2012-10-02T11:00:00Z</cp:lastPrinted>
  <dcterms:modified xsi:type="dcterms:W3CDTF">2012-10-02T07:01:00Z</dcterms:modified>
  <cp:revision>2</cp:revision>
  <dc:subject/>
  <dc:title>Про призначення Премії голови районної державної адміністрації кращому педагогічному працівнику в 2012 році</dc:title>
</cp:coreProperties>
</file>