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color w:val="000000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вересня 2012 року              м. Камінь-Каширський</w:t>
      </w:r>
      <w:r>
        <w:rPr>
          <w:bCs/>
          <w:sz w:val="28"/>
          <w:szCs w:val="28"/>
          <w:lang w:val="uk-UA"/>
        </w:rPr>
        <w:t xml:space="preserve">                               №  361</w:t>
      </w:r>
    </w:p>
    <w:p>
      <w:pPr>
        <w:pStyle w:val="Normal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робо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ділу ведення Державного реєстру вибор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вихідні д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 Закону України “Про місцеві державні адміністрації”, пункту 3 статті 11, статей 16, 17, 39, 40, 41, 42, 43 Закону України “Про вибори народних депутатів України”, 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20 Закону України “Про державну службу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106, 107 Кодексу законів про працю України, </w:t>
      </w:r>
      <w:r>
        <w:rPr>
          <w:sz w:val="28"/>
          <w:szCs w:val="28"/>
          <w:lang w:val="uk-UA"/>
        </w:rPr>
        <w:t>постанов Центральної виборчої комісії від 13 вересня 2012 року № 893 “Про забезпечення тимчасової зміни місця голосування виборця без зміни його виборчої адреси” та від 7 червня 2012 року № 96 “Про роз’яснення щодо складання та уточнення списків виборців для підготовки і проведення голосування з виборів народних депутатів України”,</w:t>
      </w:r>
      <w:r>
        <w:rPr>
          <w:sz w:val="28"/>
          <w:szCs w:val="28"/>
        </w:rPr>
        <w:t xml:space="preserve"> Орієнтовного календарного плану Служби розпорядника Реєстру щодо порядку підготовки попередніх та уточнених списків виборців для проведення виборів народних депутатів України 28 жовтня 2012 року</w:t>
      </w:r>
      <w:r>
        <w:rPr>
          <w:sz w:val="28"/>
          <w:szCs w:val="28"/>
          <w:lang w:val="uk-UA"/>
        </w:rPr>
        <w:t>, на підставі встановленого доступу до АІТС Державного реєстру виборців, листа обласної державної адміністрації від 26 вересня 2012 року №5495/44/2-12 “Про організацію роботи під час виборчого процесу” та з метою забезпечення виборчого процесу на виборах народних депутатів України 28 жовтня 2012 рок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ind w:right="-1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діл ведення Державного реєстру виборців апарату райдержадміністрації (В.Леси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ити виконання заходів з підготовки та передачі дільничним виборчим комісіям списків виборців та іменних запрошень для проведення виборів народних депутатів України 28 жовтня 2012 року у межах повноважень відділу ведення Державного реєстру виборців апарату Камінь-Каширської районної державної адміністрації згідно з чинним законодавств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виконання заходів по забезпеченню тимчасової зміни місця голосування виборців без зміни їх виборчих адрес для проведення виборів народних депутатів України 28 жовтня 2012 року у межах повноважень відділу ведення Державного реєстру виборців апарату Камінь-Каширської районної державної адміністрації згідно з чинним законодав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внести зміни в режим роботи відділу ведення Державного реєстру виборців апарату райдержадміністрації, встановивши робочими днями вихідні дні (субота, неділя): 29, 30 вересня; 6, 7,13, 14, 20, 21, 27, 28 жовтня 2012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 xml:space="preserve">Встановити тривалість робочого дня для працівників відділу ведення Державного реєстру виборців апарату райдержадміністрації </w:t>
      </w:r>
      <w:r>
        <w:rPr>
          <w:sz w:val="28"/>
          <w:szCs w:val="28"/>
          <w:lang w:val="uk-UA"/>
        </w:rPr>
        <w:t xml:space="preserve">29, 30 вересня, 6, 7,13, 14, 20, 21, 27 жовтня 2012 року </w:t>
      </w:r>
      <w:r>
        <w:rPr>
          <w:sz w:val="28"/>
          <w:szCs w:val="28"/>
        </w:rPr>
        <w:t xml:space="preserve">з 8.00 до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uk-UA"/>
        </w:rPr>
        <w:t>., а</w:t>
      </w:r>
      <w:r>
        <w:rPr>
          <w:sz w:val="28"/>
          <w:szCs w:val="28"/>
        </w:rPr>
        <w:t xml:space="preserve"> 28 жовтня 2012 року з 8.00 до 20.00 год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Style w:val="PageNumber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Style w:val="PageNumber"/>
          <w:sz w:val="28"/>
          <w:szCs w:val="28"/>
          <w:lang w:val="uk-UA"/>
        </w:rPr>
        <w:t>Відділ фінансово-господарського забезпечення апарату райдержадміністрації (Г.Павлючук) провести оплату праці працівників відділу ведення Державного реєстру виборців апарату райдержадміністрації з урахуванням норм трудового законодавства та законодавства про державну служб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сик 5049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40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rFonts w:eastAsia="Times New Roman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2:00Z</dcterms:created>
  <dc:creator>orgviddil</dc:creator>
  <dc:description/>
  <cp:keywords/>
  <dc:language>en-US</dc:language>
  <cp:lastModifiedBy>Пользователь</cp:lastModifiedBy>
  <cp:lastPrinted>2012-07-30T14:20:00Z</cp:lastPrinted>
  <dcterms:modified xsi:type="dcterms:W3CDTF">2012-09-28T08:44:00Z</dcterms:modified>
  <cp:revision>3</cp:revision>
  <dc:subject/>
  <dc:title> </dc:title>
</cp:coreProperties>
</file>