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7 вересня 2012 року             </w:t>
      </w:r>
      <w:r>
        <w:rPr>
          <w:szCs w:val="28"/>
          <w:lang w:val="ru-RU"/>
        </w:rPr>
        <w:t>м.Камінь-Каширський</w:t>
      </w:r>
      <w:r>
        <w:rPr>
          <w:szCs w:val="28"/>
        </w:rPr>
        <w:t xml:space="preserve">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ru-RU"/>
        </w:rPr>
        <w:t xml:space="preserve"> 360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ережі установ освіти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 14  Закону України „Про освіту”, п. 6 ст.13 Закону України „Про місцеві державні адміністрації ”, розглянувши поданий відділом освіти і науки райдержадміністрації  проект мережі установ освіти на  2012/2013 навчальний рік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Затвердити мережу установ освіти району  на 2012/2013 навчальний рік згідно з додаткам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загальноосвітніх навчальних закладів району (додаток 1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груп продовженого дня (додаток 2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пришкільних інтернатів (додаток 3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шкіл із поглибленим вивченням окремих предметів (додаток 4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-  мережа класів із заочною формою навчання при загальноосвітніх школах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(додаток 5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Камінь-Каширської станції юних техніків (додаток 6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районного Будинку дитячої та юнацької творчості (додаток 7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 шкіл за профілями навчання (додаток 8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дошкільних навчальних закладів (додаток 9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міжшкільного навчально-виробничого комбінату (додаток 10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груп  з  підготовки дітей п’ятирічного віку  до навчання у школі пр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оосвітніх навчальних  закладах (додаток 11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Камінь-Каширської районної станції юних туристів (додаток 12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норми площі для прибирання двірниками (додаток 13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навчально-виховних комплексів «Загальноосвітня школа І-ІІІ ступенів-дошкільний навчальний заклад» (додаток 14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Контроль за виконання цього розпорядження покласти на першого заступника голови райдержадміністрації  А.В.Михалик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 xml:space="preserve">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І.ВОВК     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ась   23186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>від 01 жовтня 2012 року № 36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загальноосвітніх навчальних закладів району на 2012/2013 навчальний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45"/>
        <w:gridCol w:w="374"/>
        <w:gridCol w:w="414"/>
        <w:gridCol w:w="425"/>
        <w:gridCol w:w="377"/>
        <w:gridCol w:w="375"/>
        <w:gridCol w:w="377"/>
        <w:gridCol w:w="375"/>
        <w:gridCol w:w="426"/>
        <w:gridCol w:w="375"/>
        <w:gridCol w:w="430"/>
        <w:gridCol w:w="375"/>
        <w:gridCol w:w="604"/>
        <w:gridCol w:w="415"/>
        <w:gridCol w:w="389"/>
        <w:gridCol w:w="377"/>
        <w:gridCol w:w="389"/>
        <w:gridCol w:w="377"/>
        <w:gridCol w:w="389"/>
        <w:gridCol w:w="377"/>
        <w:gridCol w:w="374"/>
        <w:gridCol w:w="401"/>
        <w:gridCol w:w="388"/>
        <w:gridCol w:w="377"/>
        <w:gridCol w:w="345"/>
        <w:gridCol w:w="406"/>
        <w:gridCol w:w="374"/>
        <w:gridCol w:w="377"/>
        <w:gridCol w:w="374"/>
        <w:gridCol w:w="377"/>
        <w:gridCol w:w="374"/>
        <w:gridCol w:w="523"/>
        <w:gridCol w:w="423"/>
        <w:gridCol w:w="641"/>
        <w:gridCol w:w="432"/>
      </w:tblGrid>
      <w:tr>
        <w:trPr>
          <w:trHeight w:val="24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пп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4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гальноосвітні школи І ступе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Вол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</w:tr>
      <w:tr>
        <w:trPr>
          <w:trHeight w:val="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 Житн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</w:tr>
      <w:tr>
        <w:trPr>
          <w:trHeight w:val="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 Дубров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</w:tr>
      <w:tr>
        <w:trPr>
          <w:trHeight w:val="14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арп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отуш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расн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алі Голоб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С.Олександрія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стріво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тарі Червищ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Фаринк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Запруддя індивідуальне навчан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агальноосвітні школи І-ІІ ступені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Верх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Гута-Камі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літиць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С.Личини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-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лен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сівці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Підборо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Підрі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Радошин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Р-Черви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осн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тобих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Текл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8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6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8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7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9"/>
                <w:szCs w:val="9"/>
                <w:lang w:val="uk-UA"/>
              </w:rPr>
            </w:pPr>
            <w:r>
              <w:rPr>
                <w:b/>
                <w:sz w:val="9"/>
                <w:szCs w:val="9"/>
                <w:lang w:val="uk-UA"/>
              </w:rPr>
              <w:t>8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92</w:t>
            </w:r>
          </w:p>
        </w:tc>
      </w:tr>
    </w:tbl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загальноосвітніх навчальних закладів району на 2012/2013 навчальний рік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8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32"/>
        <w:gridCol w:w="360"/>
        <w:gridCol w:w="468"/>
        <w:gridCol w:w="318"/>
        <w:gridCol w:w="377"/>
        <w:gridCol w:w="375"/>
        <w:gridCol w:w="456"/>
        <w:gridCol w:w="375"/>
        <w:gridCol w:w="426"/>
        <w:gridCol w:w="375"/>
        <w:gridCol w:w="430"/>
        <w:gridCol w:w="375"/>
        <w:gridCol w:w="532"/>
        <w:gridCol w:w="487"/>
        <w:gridCol w:w="389"/>
        <w:gridCol w:w="377"/>
        <w:gridCol w:w="389"/>
        <w:gridCol w:w="377"/>
        <w:gridCol w:w="389"/>
        <w:gridCol w:w="472"/>
        <w:gridCol w:w="444"/>
        <w:gridCol w:w="362"/>
        <w:gridCol w:w="375"/>
        <w:gridCol w:w="360"/>
        <w:gridCol w:w="360"/>
        <w:gridCol w:w="484"/>
        <w:gridCol w:w="360"/>
        <w:gridCol w:w="340"/>
        <w:gridCol w:w="377"/>
        <w:gridCol w:w="374"/>
        <w:gridCol w:w="405"/>
        <w:gridCol w:w="540"/>
        <w:gridCol w:w="360"/>
        <w:gridCol w:w="540"/>
        <w:gridCol w:w="410"/>
      </w:tblGrid>
      <w:tr>
        <w:trPr>
          <w:trHeight w:val="2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ab/>
            </w:r>
            <w:r>
              <w:rPr>
                <w:sz w:val="16"/>
                <w:szCs w:val="16"/>
                <w:lang w:val="uk-UA"/>
              </w:rPr>
              <w:t>№ п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Міські навчальні заклад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ліцей» №1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8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гімназія» №2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2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сього по міс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14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4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5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610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ільські загальноосвітні школи І-ІІІ 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оро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рониц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уза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еликий Обзи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double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Видер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єгощ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0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роком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руд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-Боровенсь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Добр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Заліс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0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рас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ові Червищ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4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уй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дцир”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ща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ні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олиц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4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Раків Лі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0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Сошич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5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Тобо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Хотеші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9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Черч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0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.-ДНЗ с.Видричі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3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Разом І-ІІІ 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7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6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67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9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69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0"/>
                <w:lang w:val="uk-UA"/>
              </w:rPr>
              <w:t>37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9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18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36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65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4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0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65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9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9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6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3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57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5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8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87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97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9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25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49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5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4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5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936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Всього по сільській місцевост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1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0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7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0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90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0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8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8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2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37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5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08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9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75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онної державної адміністрації                                                                                                                                           О.Ващ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sectPr>
          <w:type w:val="nextPage"/>
          <w:pgSz w:orient="landscape" w:w="16838" w:h="11906"/>
          <w:pgMar w:left="539" w:right="35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2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rPr/>
      </w:pPr>
      <w:r>
        <w:rPr>
          <w:bCs/>
          <w:sz w:val="26"/>
          <w:szCs w:val="26"/>
          <w:lang w:val="uk-UA"/>
        </w:rPr>
        <w:t xml:space="preserve">                 </w:t>
      </w:r>
      <w:r>
        <w:rPr>
          <w:bCs/>
          <w:sz w:val="26"/>
          <w:szCs w:val="26"/>
          <w:lang w:val="uk-UA"/>
        </w:rPr>
        <w:t xml:space="preserve">від 01 жовтня 2012року  </w:t>
      </w:r>
    </w:p>
    <w:p>
      <w:pPr>
        <w:pStyle w:val="Normal"/>
        <w:ind w:left="5664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№ </w:t>
      </w:r>
      <w:r>
        <w:rPr>
          <w:bCs/>
          <w:sz w:val="26"/>
          <w:szCs w:val="26"/>
          <w:lang w:val="uk-UA"/>
        </w:rPr>
        <w:t>36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   Е  Р  Е  Ж  А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груп продовженого дня на 2012/2013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н\п: Назва установи                      :К-сть груп:  У них учнів : К-сть учнів 1-3\4\ клас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  Навчально-виховний комплекс                   4                  120                    120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>«Загальноосвітня школа І-ІІІ ступенів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–</w:t>
      </w:r>
      <w:r>
        <w:rPr>
          <w:bCs/>
          <w:sz w:val="26"/>
          <w:szCs w:val="26"/>
          <w:lang w:val="uk-UA"/>
        </w:rPr>
        <w:t xml:space="preserve">ліцей» №1 м.Каменя-Каширського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2.  Навчально-виховний комплекс                    4                   120                   120       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„</w:t>
      </w:r>
      <w:r>
        <w:rPr>
          <w:bCs/>
          <w:sz w:val="26"/>
          <w:szCs w:val="26"/>
          <w:lang w:val="uk-UA"/>
        </w:rPr>
        <w:t>Загальноосвітня школа І-ІІІ ст.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-гімназія” №2 м.Каменя-Каширського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 Загальноосвітня школа                                  2                    60                     37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Підцир”я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.  Загальноосвітня школа                                  1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Нуйно   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5. Загальноосвітня школа                                   1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Сошичне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6. Загальноосвітня школа                                   1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Гута-Боровненська          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7. Загальноосвітня школа                                   1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 Брониця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8. Загальноосвітня школа                                   1                     30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І-ІІІ ст. с.Боровне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9. Загальноосвітня школа                                   4                    120                   12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Раків-Ліс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10. Загальноосвітня школа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І ст. с.Хотеш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1. Загальноосвітня школа 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І ст.. с.Полиці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12. Загальноосвітня школа 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 ст. .с.Оленине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Разом                                                          22                  660                   637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3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rPr/>
      </w:pPr>
      <w:r>
        <w:rPr>
          <w:bCs/>
          <w:sz w:val="26"/>
          <w:szCs w:val="26"/>
          <w:lang w:val="uk-UA"/>
        </w:rPr>
        <w:t xml:space="preserve">                 </w:t>
      </w:r>
      <w:r>
        <w:rPr>
          <w:bCs/>
          <w:sz w:val="26"/>
          <w:szCs w:val="26"/>
          <w:lang w:val="uk-UA"/>
        </w:rPr>
        <w:t>від 01 жовтня 2012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№ </w:t>
      </w:r>
      <w:r>
        <w:rPr>
          <w:bCs/>
          <w:sz w:val="26"/>
          <w:szCs w:val="26"/>
          <w:lang w:val="uk-UA"/>
        </w:rPr>
        <w:t>36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  <w:lang w:val="uk-UA"/>
        </w:rPr>
        <w:t>пришкільних інтернатів на 2012/2013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н\п:          Назва  закладу                            :    Кількість учн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Загальноосвітні школи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</w:t>
      </w:r>
      <w:r>
        <w:rPr>
          <w:bCs/>
          <w:sz w:val="26"/>
          <w:szCs w:val="26"/>
          <w:lang w:val="uk-UA"/>
        </w:rPr>
        <w:t>І-ІІІ ступенів: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  с. Черче                                                                      24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  с. Великий Обзир                                                       6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Разом                                                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4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rPr/>
      </w:pPr>
      <w:r>
        <w:rPr>
          <w:bCs/>
          <w:sz w:val="26"/>
          <w:szCs w:val="26"/>
          <w:lang w:val="uk-UA"/>
        </w:rPr>
        <w:t xml:space="preserve">                 </w:t>
      </w:r>
      <w:r>
        <w:rPr>
          <w:bCs/>
          <w:sz w:val="26"/>
          <w:szCs w:val="26"/>
          <w:lang w:val="uk-UA"/>
        </w:rPr>
        <w:t>від 01 жовтня 2012 року</w:t>
      </w:r>
    </w:p>
    <w:p>
      <w:pPr>
        <w:pStyle w:val="Normal"/>
        <w:ind w:left="5664" w:hanging="0"/>
        <w:rPr/>
      </w:pPr>
      <w:r>
        <w:rPr>
          <w:bCs/>
          <w:sz w:val="26"/>
          <w:szCs w:val="26"/>
          <w:lang w:val="uk-UA"/>
        </w:rPr>
        <w:t xml:space="preserve">                № </w:t>
      </w:r>
      <w:r>
        <w:rPr>
          <w:bCs/>
          <w:sz w:val="26"/>
          <w:szCs w:val="26"/>
          <w:lang w:val="uk-UA"/>
        </w:rPr>
        <w:t>360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кіл з поглибленим вивченням окремих предметів</w:t>
      </w:r>
    </w:p>
    <w:p>
      <w:pPr>
        <w:pStyle w:val="Normal"/>
        <w:jc w:val="center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uk-UA"/>
        </w:rPr>
        <w:t>12/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13 </w:t>
      </w:r>
      <w:r>
        <w:rPr>
          <w:sz w:val="26"/>
          <w:szCs w:val="26"/>
        </w:rPr>
        <w:t>навчальний рік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27"/>
        <w:gridCol w:w="1628"/>
        <w:gridCol w:w="707"/>
        <w:gridCol w:w="707"/>
        <w:gridCol w:w="707"/>
        <w:gridCol w:w="707"/>
        <w:gridCol w:w="991"/>
        <w:gridCol w:w="99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шко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кла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клас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учнів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</w:t>
            </w:r>
            <w:r>
              <w:rPr>
                <w:sz w:val="26"/>
                <w:szCs w:val="26"/>
              </w:rPr>
              <w:t xml:space="preserve"> І-ІІІ ст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с. </w:t>
            </w:r>
            <w:r>
              <w:rPr>
                <w:sz w:val="26"/>
                <w:szCs w:val="26"/>
                <w:lang w:val="uk-UA"/>
              </w:rPr>
              <w:t>Видер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</w:tr>
      <w:tr>
        <w:trPr>
          <w:trHeight w:val="6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. с.Ворокомл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.. с. Добр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ографі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-ІІІ ст. с. Раків Ліс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.. с.Хотеш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</w:tr>
      <w:tr>
        <w:trPr>
          <w:trHeight w:val="16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вчально-виховний комплекс</w:t>
            </w:r>
            <w:r>
              <w:rPr>
                <w:sz w:val="26"/>
                <w:szCs w:val="26"/>
                <w:lang w:val="uk-UA"/>
              </w:rPr>
              <w:t xml:space="preserve"> «Загальноосвітня школа І-ІІІ ступенів-ліцей»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</w:rPr>
              <w:t xml:space="preserve"> м. Каменя-Каширс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</w:t>
            </w:r>
          </w:p>
        </w:tc>
      </w:tr>
      <w:tr>
        <w:trPr>
          <w:trHeight w:val="9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мова та літератур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</w:tr>
      <w:tr>
        <w:trPr>
          <w:trHeight w:val="115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і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 ступенів с.Рудка Червинсь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мов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5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5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rPr/>
      </w:pPr>
      <w:r>
        <w:rPr>
          <w:bCs/>
          <w:sz w:val="26"/>
          <w:szCs w:val="26"/>
          <w:lang w:val="uk-UA"/>
        </w:rPr>
        <w:t xml:space="preserve">                  </w:t>
      </w:r>
      <w:r>
        <w:rPr>
          <w:bCs/>
          <w:sz w:val="26"/>
          <w:szCs w:val="26"/>
          <w:lang w:val="uk-UA"/>
        </w:rPr>
        <w:t>від 01 жовтня 2012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№ </w:t>
      </w:r>
      <w:r>
        <w:rPr>
          <w:bCs/>
          <w:sz w:val="26"/>
          <w:szCs w:val="26"/>
          <w:lang w:val="uk-UA"/>
        </w:rPr>
        <w:t>360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ЕЖА</w:t>
      </w:r>
    </w:p>
    <w:tbl>
      <w:tblPr>
        <w:tblW w:w="989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44"/>
        <w:gridCol w:w="898"/>
        <w:gridCol w:w="811"/>
        <w:gridCol w:w="898"/>
        <w:gridCol w:w="811"/>
        <w:gridCol w:w="1106"/>
        <w:gridCol w:w="859"/>
        <w:gridCol w:w="950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школи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учнів і клас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ів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ів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класів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льно-виховний комплекс «Загальноосвітня школа І-ІІІ ступенів-ліцей» </w:t>
            </w:r>
            <w:r>
              <w:rPr>
                <w:sz w:val="26"/>
                <w:szCs w:val="26"/>
              </w:rPr>
              <w:t>№1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 Каменя-Каширськ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  <w:r>
              <w:rPr>
                <w:sz w:val="26"/>
                <w:szCs w:val="26"/>
              </w:rPr>
              <w:t xml:space="preserve">І-ІІІ ст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асин (філія с. Стобихівк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  <w:r>
              <w:rPr>
                <w:sz w:val="26"/>
                <w:szCs w:val="26"/>
              </w:rPr>
              <w:t>І-ІІІ ст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ровн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  <w:r>
              <w:rPr>
                <w:sz w:val="26"/>
                <w:szCs w:val="26"/>
              </w:rPr>
              <w:t>І-ІІІ ст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 Черч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0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ласів із заочною формою навчання при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загальноосвітніх школах на 2012/2013 навчальни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6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01 жовтня 2012 року                 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360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</w:t>
      </w:r>
      <w:r>
        <w:rPr>
          <w:bCs/>
          <w:sz w:val="26"/>
          <w:szCs w:val="26"/>
          <w:lang w:val="uk-UA"/>
        </w:rPr>
        <w:t>Камінь-Каширської районної станції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юних техніків на 2012/20</w:t>
      </w: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uk-UA"/>
        </w:rPr>
        <w:t>3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48"/>
        <w:gridCol w:w="127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мінь-Каширська районна станція юних техні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роки до інформати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мп’ютерна грамотні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удномоделювання та судномодельного спорт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втомоделювання (кордові моделі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чаткового технічного 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их конструкторів приладів радіоелектроні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Радіоелектронне конструюванн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смічне макетування та 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ендові моделі-копії суден із двигуно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Швидкісні радіокеровані 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расові авто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рдові авто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Авіамоделюванн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нструювання повітряних змії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9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7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01 жовтня 2012 року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360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</w:t>
      </w: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</w:t>
      </w:r>
      <w:r>
        <w:rPr>
          <w:bCs/>
          <w:sz w:val="26"/>
          <w:szCs w:val="26"/>
          <w:lang w:val="uk-UA"/>
        </w:rPr>
        <w:t xml:space="preserve">Камінь-Каширського районного Будинку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</w:t>
      </w:r>
      <w:r>
        <w:rPr>
          <w:bCs/>
          <w:sz w:val="26"/>
          <w:szCs w:val="26"/>
          <w:lang w:val="uk-UA"/>
        </w:rPr>
        <w:t xml:space="preserve">дитячої та юнацької творчості на 2012/2013 навчальний рік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871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29"/>
        <w:gridCol w:w="1017"/>
        <w:gridCol w:w="1337"/>
        <w:gridCol w:w="1440"/>
      </w:tblGrid>
      <w:tr>
        <w:trPr>
          <w:trHeight w:val="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п/п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рода. Творчість. Фантазі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готовлення сувенір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грашкова майстер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елювання і конструювання одяг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аранжуваль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удожня вишив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коновишив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Бісероплетін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аперове ди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Юрі кореспондент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луб «Старшокласник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удія естрадного спів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нсамбль «Відлунн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ольклорний ансамбль «Берегин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екоративне плетіння і в’язання одяг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Студія образотворчого мистец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навці лікарських росл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у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акваріумі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ригам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Аплікація  соломко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ий еруди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родознав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ухові інструмен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музеєзнавц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итячий теат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Літературна світлиц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ала Академія Наук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ізик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атематик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сторі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ольклористик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іологі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1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8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від 01 жовтня 2012 року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360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шкіл за профілями навчання на 2012/2013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100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40"/>
        <w:gridCol w:w="900"/>
        <w:gridCol w:w="900"/>
        <w:gridCol w:w="776"/>
        <w:gridCol w:w="1209"/>
      </w:tblGrid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іль нав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-сть кла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чнів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 м.Каменя-Кашир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ограф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вчально-виховний комплекс „загальноосвітня школа І-ІІІ ступеня-гімназія” №2 м.Каменя-Каширськ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оземн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-дошкільний навчальний заклад» с.Видрич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ив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1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Боров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Брони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Буза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Великий Обз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иде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оєго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5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ороком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ко-технологіч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2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Гру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Гута-Борове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Доб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Заліс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Карас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Кач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.Нові Чер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Ну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Підцир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Піщ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Пнів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 Поли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. Раків Ліс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4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Сошич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Тоб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. Хотеш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Чер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о-хім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9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9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9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01 жовтня 2012 року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360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шкільних навчальних закладів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на 2012/2013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писок постійно діючих  дошкільних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вчальних закладів</w:t>
      </w:r>
    </w:p>
    <w:tbl>
      <w:tblPr>
        <w:tblW w:w="9993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1177"/>
        <w:gridCol w:w="856"/>
        <w:gridCol w:w="1012"/>
        <w:gridCol w:w="789"/>
        <w:gridCol w:w="856"/>
        <w:gridCol w:w="999"/>
        <w:gridCol w:w="992"/>
      </w:tblGrid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  <w:r>
              <w:rPr>
                <w:bCs/>
                <w:sz w:val="26"/>
                <w:szCs w:val="26"/>
                <w:lang w:val="uk-UA"/>
              </w:rPr>
              <w:br/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дошкільного закладу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ітей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ежим роботи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Ясе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шк.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Яс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шк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-реа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рониц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дерт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єгоща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рокомл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рудк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уто-Боровне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раси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уйнівський №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уйнівський №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сівец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дцир’ї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нівне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лиц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РаковоЛі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ошичне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обол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отеш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овочервища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79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3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1303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писок 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дошкільних  навчальних закладів з короткотривалим перебуванням дітей </w:t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20"/>
        <w:gridCol w:w="1257"/>
        <w:gridCol w:w="1257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дошкільного навчального закла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Бузаківськ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еликообзир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Боровне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Залі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Піща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</w:t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0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01 жовтня 2012 року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360</w:t>
      </w:r>
    </w:p>
    <w:p>
      <w:pPr>
        <w:pStyle w:val="Normal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мінь-Каширського міжшкільного навчально-виробничого  </w:t>
      </w:r>
      <w:r>
        <w:rPr>
          <w:sz w:val="26"/>
          <w:szCs w:val="26"/>
        </w:rPr>
        <w:t xml:space="preserve">комбінату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uk-UA"/>
        </w:rPr>
        <w:t>12/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13 </w:t>
      </w:r>
      <w:r>
        <w:rPr>
          <w:sz w:val="26"/>
          <w:szCs w:val="26"/>
        </w:rPr>
        <w:t>навчальний р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02"/>
        <w:gridCol w:w="884"/>
        <w:gridCol w:w="1922"/>
        <w:gridCol w:w="544"/>
        <w:gridCol w:w="606"/>
        <w:gridCol w:w="606"/>
        <w:gridCol w:w="736"/>
        <w:gridCol w:w="664"/>
        <w:gridCol w:w="689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станов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шкіл охоплених навчання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рофілів навчанн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клас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</w:t>
            </w:r>
          </w:p>
        </w:tc>
      </w:tr>
      <w:tr>
        <w:trPr>
          <w:trHeight w:val="1730" w:hRule="atLeast"/>
          <w:cantSplit w:val="true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</w:tr>
      <w:tr>
        <w:trPr>
          <w:trHeight w:val="32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ий міжшкільний навчально-виробничий комбіна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од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9</w:t>
            </w:r>
          </w:p>
        </w:tc>
      </w:tr>
      <w:tr>
        <w:trPr>
          <w:trHeight w:val="34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ракторист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trHeight w:val="2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олярн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пра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чне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в’язанн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удож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вишив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ці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ератор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комп’ютерного набор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3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сього учнів: </w:t>
      </w:r>
      <w:r>
        <w:rPr>
          <w:sz w:val="26"/>
          <w:szCs w:val="26"/>
          <w:lang w:val="uk-UA"/>
        </w:rPr>
        <w:t>71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ього груп: 4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1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     від 01 жовтня 2012 року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360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</w:t>
      </w: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груп з підготовки дітей п’ятирічного віку до навчання в школі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и загальноосвітніх  навчальних закладах на 2012/2013 навчальний рік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287"/>
        <w:gridCol w:w="1297"/>
        <w:gridCol w:w="1507"/>
      </w:tblGrid>
      <w:tr>
        <w:trPr>
          <w:trHeight w:val="2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п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2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гальноосвітня школа І-ІІІ ступенів с.Добре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Качи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Нові Червищ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Раків Лі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Черч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6</w:t>
            </w:r>
          </w:p>
        </w:tc>
      </w:tr>
      <w:tr>
        <w:trPr>
          <w:trHeight w:val="1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Верх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Гута-Камі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Клітиць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Личи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ельники-Мостищ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остищ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1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лен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Підборочч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2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Підрічч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Рудка-Черви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Сосн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Стобих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Текл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 ступеня с.Волиц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 Житн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Карпил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гальноосвітня школа І ступеня с. Краснилівк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 Острів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Старі Червищ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Фарин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№1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0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76</w:t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2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від 01жовтня 2012 року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360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</w:t>
      </w:r>
      <w:r>
        <w:rPr>
          <w:bCs/>
          <w:sz w:val="26"/>
          <w:szCs w:val="26"/>
          <w:lang w:val="uk-UA"/>
        </w:rPr>
        <w:t>Камінь-Каширської районної станції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юних туристів на 2012/2013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48"/>
        <w:gridCol w:w="127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мінь-Каширська районна станція юних турис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ий 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еографічне краєзнав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туристи краєзнавц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уристсько-краєзнавч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шохідний 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е орієнт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8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3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від 01 жовтня 2012 року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360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орми площі для прибирання двірниками загальноосвітніх, </w:t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дошкільних, позашкільних навчальних закладів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та установ освіти району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Відповідно до ст.39 Закону України «Про дошкільну освіту» від 11.07.2001  №2628-ІІІ, ст.45 Закону України «Про загальну середню освіту» від 13.05.1999  №651-ХІ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>V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, Закону України «Про позашкільну освіту» від 22.06.2000  №1841-ІІІ, наказів Міністерства освіти і науки України від 06.12.2010 №1205 «Про затвердження Типових штатних нормативів загальноосвітніх навчальних закладів»,  «Про затвердження Типових штатних нормативів дошкільних навчальних закладів» від 04.11.2010 №1055, Рекомендацій до формування штатних розписів міжшкільних навчально-виробничих комбінатів (майстерень) системи Міністерства освіти і науки України від 15.09.2008  №1/9-590 з метою упорядкування  штатів загальноосвітніх, дошкільних, позашкільних навчальних закладів та установ освіти району затвердити норму площі, що прибирається двірником, в розмірі 10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на одну посад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4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від 01 жовтня 2012 року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360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вчально-виховних комплексів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«Загальноосвітня школа І-ІІІ ступенів-дошкільний навчальний заклад»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на 2012/2013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043"/>
        <w:gridCol w:w="1534"/>
        <w:gridCol w:w="1257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навчально-виховного комплекс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шкільних  гр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 - дошкільний навчальний заклад села Видричі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58:00Z</dcterms:created>
  <dc:creator>amigo</dc:creator>
  <dc:description/>
  <cp:keywords/>
  <dc:language>en-US</dc:language>
  <cp:lastModifiedBy>Пользователь</cp:lastModifiedBy>
  <cp:lastPrinted>2012-10-01T14:47:00Z</cp:lastPrinted>
  <dcterms:modified xsi:type="dcterms:W3CDTF">2012-10-04T05:58:00Z</dcterms:modified>
  <cp:revision>2</cp:revision>
  <dc:subject/>
  <dc:title>Про затвердження мережі установ освіти району</dc:title>
</cp:coreProperties>
</file>