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26 вересня 2012 року  </w:t>
      </w:r>
      <w:r>
        <w:rPr/>
        <w:t xml:space="preserve">          м.Камінь-Каширський</w:t>
        <w:tab/>
        <w:t xml:space="preserve">                                № 358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гр.Ілляшик Г.С.  в  натурі (на місцевості)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ельних ділянок  у власність  власнику сертифікатів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на    право    на    земельну     частку(пай)     колишньої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гр.Ілляшик Г.С. власника  сертифікатів  на право на земельну частку   (пай) колишньої  агрофірми „Нива”,  враховуючи рішення  Верхівської сільської ради  від  11.07.2012    №19/3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гр.Ілляшик Ганні  Семенівні  в натурі  (на місцевості) земельні ділянки за межами населеного пункту  в розмірі частки  (паю)   власнику сертифікатів    на  право  на  земельну  частку (пай)  колишньої  агрофірми „Нива”  серії  ВЛ  №0071563,  №0071564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6.05.2009 року  №143  „Про  затвердження  проекту землеустрою   щодо    організації  території  земельних  часток(паїв)   колишньої агрофірми „Нива”  на  території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их   актів   на  право  власності  на  земельні  ділянки  на   підставі  відповідного договор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2:00Z</dcterms:created>
  <dc:creator>IGOR</dc:creator>
  <dc:description/>
  <cp:keywords/>
  <dc:language>en-US</dc:language>
  <cp:lastModifiedBy>Пользователь</cp:lastModifiedBy>
  <cp:lastPrinted>2012-10-01T15:41:00Z</cp:lastPrinted>
  <dcterms:modified xsi:type="dcterms:W3CDTF">2012-10-01T11:42:00Z</dcterms:modified>
  <cp:revision>2</cp:revision>
  <dc:subject/>
  <dc:title>Про передачу гр.Ілляшик Г.С. в натурі ( на місцевості ) земельних ділянок у власність власнику сертифікатів на право на земельну частку ( пай) колишньої агрофірми " Нива "</dc:title>
</cp:coreProperties>
</file>