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5 вересня 2012 року          м.Камінь-Каширський                              №  352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980" w:right="20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місії з питань надання всіх видів соціальних допомо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п. 1,5 ст.23 Закону України «Про місцеві державні адміністрації», з метою поліпшення ефективності роботи комісії з питань надання всіх видів соціальних допомог (далі – комісія), склад якої затверджений розпорядженням голови районної державної адміністрації від 21 лютого 2007 року №47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  <w:lang w:val="uk-UA"/>
        </w:rPr>
        <w:t>Увести до складу комісії Філюка Анатолія Миколайовича – директора районного центру соціальних служб для сім‘ї, дітей та молоді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І.ВОВК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50509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48:00Z</dcterms:created>
  <dc:creator>amigo</dc:creator>
  <dc:description/>
  <cp:keywords/>
  <dc:language>en-US</dc:language>
  <cp:lastModifiedBy>Пользователь</cp:lastModifiedBy>
  <cp:lastPrinted>2012-09-25T10:11:00Z</cp:lastPrinted>
  <dcterms:modified xsi:type="dcterms:W3CDTF">2012-09-26T07:09:00Z</dcterms:modified>
  <cp:revision>7</cp:revision>
  <dc:subject/>
  <dc:title>Розпорядження Володамир</dc:title>
</cp:coreProperties>
</file>