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4  вересня 2012 року             м. Камінь-Каширський</w:t>
        <w:tab/>
        <w:tab/>
        <w:tab/>
        <w:tab/>
        <w:t>№ 35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артизанської слав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ЕНК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ю Васил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цю партизанського рух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КОТ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Заха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а партизанського рух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Ч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цю партизанського руху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352 грн. 92 коп. (триста п'ятдесят дві грн. 92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117 грн. 64 коп. (сто сімнадцять грн. 64 коп.) Вікторенко Є.В., М'якоті О.З., Шпанчук М.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2-09-26T06:37:00Z</dcterms:modified>
  <cp:revision>54</cp:revision>
  <dc:subject/>
  <dc:title/>
</cp:coreProperties>
</file>