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3 лютого 2012 року             м. Камінь-Каширський</w:t>
        <w:tab/>
        <w:tab/>
        <w:tab/>
        <w:tab/>
        <w:t>№ 35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>
          <w:b w:val="false"/>
          <w:szCs w:val="28"/>
        </w:rPr>
        <w:t>Про оптимізацію структури райдержадміністрації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З метою вдосконалення організації, оптимізації та підвищення ефективності роботи апарату та структурних підрозділів райдержадміністрації, відповідно до статті 44 Закону Укр</w:t>
      </w:r>
      <w:r>
        <w:rPr>
          <w:sz w:val="28"/>
          <w:szCs w:val="28"/>
          <w:lang w:val="uk-UA"/>
        </w:rPr>
        <w:t>аїни “Про місцеві державні адміністрації”, враховуючи вимоги  постанови Кабінету Міністрів України від 12 березня 2005 року № 179 «Про упорядкування структури апарату центральних органів виконавчої влади, їх територіальних підрозділів та місцевих державних адміністрацій» внести наступні зміни до структури райдержадміністрації, затвердженої розпорядження голови  райдержадміністрації від 01.06.2005 року № 115 „Про  структуру  районної державної  адміністрації” з наступними змінами, внесеними   розпорядженнями  голови райдержадміністрації   та першого заступника голови райдержадміністрації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 Скоротити посади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- головного спеціаліста у відділі організаційно-кадрової роботи апарату райдержадміністрації;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спеціаліста І категорії у відділі організаційно-кадрової роботи апарату райдержадміністрації;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 головного спеціаліста у загальному відділі апарату райдержадміністрац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головного спеціаліста у відділі юридичної роботи та взаємодії з правоохоронними органами апарату райдержадміністрац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головного спеціаліста у відділі фінансово-господарського забезпечення апарату райдержадміністрац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х спеціалістів у кількості двох штатних одиниць у відділі ведення Державного реєстру виборців апарату райдержадміністрац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ого спеціаліста оборонної роботи апарату райдержадміністрац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головного спеціаліста у відділі економіки та розвитку інфраструктури райдержадміністрац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спеціаліста І категорії у відділі економіки та розвитку інфраструктури райдержадміністрац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головного спеціаліста у відділі у справах сім’ї, молоді та спорту райдержадміністрац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головного спеціаліста у відділі освіти і науки райдержадміністрац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головного спеціаліста у відділі культури і туризму райдержадміністрац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головного спеціаліста в службі у справах дітей райдержадміністрації;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>- спеціаліста І категорії в секторі з питань опіки та піклування служб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справах дітей райдержадміністрації;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- головного спеціаліста в архівному відділі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Увести посади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- провідного спеціаліста у відділ організаційно-кадрової роботи апарату райдержадміністрації;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спеціаліста у відділі організаційно-кадрової роботи апарату райдержадміністрації;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 спеціаліста ІІ категорії у загальному відділі апарату райдержадміністрац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провідного спеціаліста у відділі юридичної роботи та взаємодії з правоохоронними органами апарату райдержадміністрац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спеціаліста ІІ категорії у відділі фінансово-господарського забезпечення апарату райдержадміністрац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пеціаліста І категорії у відділі ведення Державного реєстру виборців апарату райдержадміністрації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спеціаліста у відділі ведення Державного реєстру виборців апарату райдержадміністрац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провідного спеціаліста оборонної роботи апарату райдержадміністрац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спеціаліста ІІ категорії у відділі економіки та розвитку інфраструктури райдержадміністрац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спеціаліста І категорії у відділі економіки та розвитку інфраструктури райдержадміністрац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спеціаліста у відділі у справах сім’ї, молоді та спорту райдержадміністрац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спеціаліста ІІ категорії у відділі освіти і науки райдержадміністрац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спеціаліста у відділі культури і туризму райдержадміністрац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провідного спеціаліста в службі у справах дітей райдержадміністрації;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>- спеціаліста ІІ категорії в секторі з питань опіки та піклування служб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справах дітей райдержадміністрації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>- провідного спеціаліста в архівному відділі райдержадміністрації.</w:t>
      </w:r>
    </w:p>
    <w:p>
      <w:pPr>
        <w:pStyle w:val="TextBody"/>
        <w:ind w:firstLine="540"/>
        <w:rPr/>
      </w:pPr>
      <w:r>
        <w:rPr>
          <w:sz w:val="28"/>
          <w:szCs w:val="28"/>
        </w:rPr>
        <w:t xml:space="preserve">3. Відділу фінансово-господарського забезпечення апарату райдержадміністрації (Г.Павлючук) внести необхідні зміни до штатного розпису апарату, управлінь, відділів, інших структурних підрозділів райдержадміністрації. 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4. Начальнику фінансового управління (В.Бортнійчук), в.о. начальника управління праці, соціальних питан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 у справах захисту населення від наслідків Чорнобильської катастрофи  (М.Стаднік), в.о. начальника управління агропромислового розвитку (В.Парфелюк) райдержадміністрації внести відповідні зміни до структури управлінь про що проінформувати райдержадміністрацію до 25.02.2012 року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розпорядження покласти на керівника апарату райдержадміністрації О.Ващук.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         </w:t>
        <w:tab/>
        <w:tab/>
        <w:tab/>
        <w:t xml:space="preserve">              І.ВОВК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тчик 2305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49:00Z</dcterms:created>
  <dc:creator>Org1</dc:creator>
  <dc:description/>
  <cp:keywords/>
  <dc:language>en-US</dc:language>
  <cp:lastModifiedBy>Пользователь</cp:lastModifiedBy>
  <cp:lastPrinted>2012-02-07T10:49:00Z</cp:lastPrinted>
  <dcterms:modified xsi:type="dcterms:W3CDTF">2012-02-07T07:49:00Z</dcterms:modified>
  <cp:revision>2</cp:revision>
  <dc:subject/>
  <dc:title>Про оптимізацію стуктури райдержадміністрації</dc:title>
</cp:coreProperties>
</file>