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4 вересня 2012 </w:t>
      </w:r>
      <w:r>
        <w:rPr>
          <w:lang w:val="ru-RU"/>
        </w:rPr>
        <w:t xml:space="preserve">                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</w:t>
      </w:r>
      <w:r>
        <w:rPr/>
        <w:t>№ 3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20.09. 2012 року №36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140"/>
        <w:gridCol w:w="3036"/>
        <w:gridCol w:w="1973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и.)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жук Ніна Олександр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 Іван Андрон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ту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Олег Марк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ик Степан Мирон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идон Іванна Степанівна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сюк Микола Миколай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к Юрій Панас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 Марфа Аврам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юк Ганна Борис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ік Галина Григор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Зінаїда Олександр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59/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Надія Васи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борочч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на Руслана Михай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єєва Леся Степан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1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4100,00 грн. (чотири тисячі сто гривень 00 коп.)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Леонець 2 34 8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6:00Z</dcterms:created>
  <dc:creator>Пользователь</dc:creator>
  <dc:description/>
  <cp:keywords/>
  <dc:language>en-US</dc:language>
  <cp:lastModifiedBy>User</cp:lastModifiedBy>
  <cp:lastPrinted>2012-09-21T10:06:00Z</cp:lastPrinted>
  <dcterms:modified xsi:type="dcterms:W3CDTF">2012-09-26T11:04:00Z</dcterms:modified>
  <cp:revision>99</cp:revision>
  <dc:subject/>
  <dc:title> </dc:title>
</cp:coreProperties>
</file>