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0 вересня 2012 року               м. Камінь-Каширський</w:t>
        <w:tab/>
        <w:tab/>
        <w:tab/>
        <w:tab/>
        <w:t>№  341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внесення змін до розпорядження  голови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 від 01.06.2005 року № 115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 xml:space="preserve">Про  структуру  районної державної  адміністрації”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ідповідно до ст. 5 Закону України „Про місцеві державні адміністрації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Унести наступні зміни до структури райдержадміністрації, затвердженої розпорядженням голови  райдержадміністрації від 01.06.2005 року № 115 „Про  структуру  районної державної  адміністрації” з наступними змінами, внесеними   розпорядженнями  голови райдержадміністрації   та першого заступника голови райдержадміністрації: </w:t>
      </w:r>
    </w:p>
    <w:p>
      <w:pPr>
        <w:pStyle w:val="TextBody"/>
        <w:ind w:firstLine="720"/>
        <w:rPr/>
      </w:pPr>
      <w:r>
        <w:rPr>
          <w:sz w:val="28"/>
          <w:szCs w:val="28"/>
        </w:rPr>
        <w:t>1) Ліквідувати одну посаду заступника голови райдержадміністрації з 21 вересня 2012 року.</w:t>
      </w:r>
    </w:p>
    <w:p>
      <w:pPr>
        <w:pStyle w:val="TextBody"/>
        <w:ind w:firstLine="720"/>
        <w:rPr/>
      </w:pPr>
      <w:r>
        <w:rPr>
          <w:sz w:val="28"/>
          <w:szCs w:val="28"/>
        </w:rPr>
        <w:t>2) Увести до апарату райдержадміністрації посаду радника голови райдержадміністрації  з 21 вересня 2012 року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2. Відділу фінансово-господарського забезпечення апарату райдержадміністрації (Г.Павлючук) в установленому порядку внести необхідні зміни до штатного розпису апарату райдержадміністрації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/>
      </w:pPr>
      <w:r>
        <w:rPr>
          <w:sz w:val="28"/>
          <w:szCs w:val="28"/>
          <w:lang w:val="uk-UA"/>
        </w:rPr>
        <w:t xml:space="preserve">Голова         </w:t>
        <w:tab/>
        <w:tab/>
        <w:tab/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305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36:00Z</dcterms:created>
  <dc:creator>Пользователь</dc:creator>
  <dc:description/>
  <cp:keywords/>
  <dc:language>en-US</dc:language>
  <cp:lastModifiedBy>Пользователь</cp:lastModifiedBy>
  <dcterms:modified xsi:type="dcterms:W3CDTF">2012-09-24T06:06:00Z</dcterms:modified>
  <cp:revision>6</cp:revision>
  <dc:subject/>
  <dc:title/>
</cp:coreProperties>
</file>