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3 лютого 2012 року              м. Камінь-Каширський                                         № 3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pacing w:val="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складу комісії </w:t>
      </w:r>
      <w:r>
        <w:rPr>
          <w:color w:val="000000"/>
          <w:spacing w:val="-3"/>
          <w:sz w:val="28"/>
          <w:szCs w:val="28"/>
          <w:lang w:val="uk-UA"/>
        </w:rPr>
        <w:t>з 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.</w:t>
      </w:r>
    </w:p>
    <w:p>
      <w:pPr>
        <w:pStyle w:val="Normal"/>
        <w:shd w:fill="FFFFFF" w:val="clear"/>
        <w:spacing w:lineRule="exact" w:line="274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Відповідно до п.9 ст. 39 Закону України „Про місцеві державні адміністрації” та у зв’язку з кадровими змінами внести до складу комісії </w:t>
      </w:r>
      <w:r>
        <w:rPr>
          <w:color w:val="000000"/>
          <w:spacing w:val="-3"/>
          <w:sz w:val="28"/>
          <w:szCs w:val="28"/>
          <w:lang w:val="uk-UA"/>
        </w:rPr>
        <w:t>з 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(далі комісія). затвердженого розпорядженням голови районної державної адміністрації від 17.05.2010 року № 144 такі зміни: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1. Увести до складу комісії Парфелюка Валерія Васильовича – заступника голови райдержадміністрації – головою комісії.</w:t>
      </w:r>
    </w:p>
    <w:p>
      <w:pPr>
        <w:pStyle w:val="Normal"/>
        <w:shd w:fill="FFFFFF" w:val="clear"/>
        <w:spacing w:before="5" w:after="0"/>
        <w:ind w:left="10" w:firstLine="586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 Вивести зі складу комісії Єфімову Тетяну Михайлівну. </w:t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10" w:hanging="1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spacing w:before="5" w:after="0"/>
        <w:ind w:left="10" w:hanging="1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 адміністрації                                                                               І.ВОВК</w:t>
      </w:r>
    </w:p>
    <w:p>
      <w:pPr>
        <w:pStyle w:val="Normal"/>
        <w:shd w:fill="FFFFFF" w:val="clear"/>
        <w:spacing w:before="5" w:after="0"/>
        <w:ind w:left="10" w:hanging="1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13" w:before="5" w:after="0"/>
        <w:ind w:left="10" w:hanging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, 23068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center"/>
        <w:rPr>
          <w:color w:val="000000"/>
          <w:lang w:val="uk-UA"/>
        </w:rPr>
      </w:pPr>
      <w:r>
        <w:rPr>
          <w:color w:val="000000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9:00Z</dcterms:created>
  <dc:creator>Пользователь</dc:creator>
  <dc:description/>
  <cp:keywords/>
  <dc:language>en-US</dc:language>
  <cp:lastModifiedBy>Пользователь</cp:lastModifiedBy>
  <dcterms:modified xsi:type="dcterms:W3CDTF">2012-02-07T08:09:00Z</dcterms:modified>
  <cp:revision>2</cp:revision>
  <dc:subject/>
  <dc:title>Про внесення змін до складу комісії з проведення в районі перевірок суб"єктів підриємництва, що здійснюють операції з металобрухтом , у частині дотримання ними вимог Закону України " Про металобрухт "</dc:title>
</cp:coreProperties>
</file>