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4 вересня 2012 року            м.Камінь-Каширський</w:t>
        <w:tab/>
        <w:t xml:space="preserve">                                №  335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ро   внесення    змін   до  складу  комісії  з  розгля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итань,  пов’язаних  з   погодженням  документації  із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землеустрою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ідповідно   до    постанови   Кабінету   Міністрів  України   від 23.12.200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420  «Деякі  питання  реалізації  статті  186-1  Земельного кодексу України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казу  Міністерства  культури України  від 07.06.2012 №587,  п.7  ст.13,  п.9  ст.39  Закону  України  «Про  місцеві   державні    адміністрації», внести  до  складу  комісії   з  розгляду  питань,  пов’язаних  з   погодженням  документації  із    землеустрою    (далі - комісія),     затвердженого    розпорядженням    голови  райдержадміністрації  від  22 січня 2010 року  №23,  такі  зміни: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rFonts w:eastAsia="Batang;바탕"/>
          <w:szCs w:val="28"/>
        </w:rPr>
        <w:t>1. Ввести   до  складу комісії  Сидорчук  Євгенію  Кіндратівну – начальника  відділу  культури  і  туризму  Камінь-Каширської  районної  державної  адміністрації.</w:t>
      </w:r>
    </w:p>
    <w:p>
      <w:pPr>
        <w:pStyle w:val="Heading"/>
        <w:jc w:val="left"/>
        <w:rPr>
          <w:sz w:val="24"/>
        </w:rPr>
      </w:pPr>
      <w:r>
        <w:rPr>
          <w:rFonts w:eastAsia="Times New Roman"/>
          <w:szCs w:val="28"/>
        </w:rPr>
        <w:t xml:space="preserve">        </w:t>
      </w:r>
    </w:p>
    <w:p>
      <w:pPr>
        <w:pStyle w:val="Normal"/>
        <w:jc w:val="both"/>
        <w:rPr>
          <w:rFonts w:eastAsia="Batang;바탕"/>
          <w:sz w:val="24"/>
          <w:szCs w:val="28"/>
        </w:rPr>
      </w:pPr>
      <w:r>
        <w:rPr>
          <w:rFonts w:eastAsia="Batang;바탕"/>
          <w:sz w:val="24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rFonts w:eastAsia="Batang;바탕"/>
          <w:szCs w:val="28"/>
        </w:rPr>
        <w:t>Голова</w:t>
      </w:r>
      <w:r>
        <w:rPr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 xml:space="preserve">  І.ВОВК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b/>
          <w:b/>
          <w:szCs w:val="28"/>
        </w:rPr>
      </w:pPr>
      <w:r>
        <w:rPr>
          <w:rFonts w:eastAsia="Batang;바탕"/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07:00Z</dcterms:created>
  <dc:creator>Admin</dc:creator>
  <dc:description/>
  <cp:keywords/>
  <dc:language>en-US</dc:language>
  <cp:lastModifiedBy>Пользователь</cp:lastModifiedBy>
  <cp:lastPrinted>2012-09-13T15:05:00Z</cp:lastPrinted>
  <dcterms:modified xsi:type="dcterms:W3CDTF">2012-09-17T12:07:00Z</dcterms:modified>
  <cp:revision>2</cp:revision>
  <dc:subject/>
  <dc:title>Про внесення змін до складу комісії з розгляду питань, пов"язаних з погодженням документації із землеустрою</dc:title>
</cp:coreProperties>
</file>