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4 вересня 2012 року             м. Камінь-Каширський</w:t>
        <w:tab/>
        <w:tab/>
        <w:tab/>
        <w:tab/>
        <w:t>№ 33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а ліс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Вікто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караулу державної пожежно-рятувальної частини №8 старшого лейтенанта служби цивільного захист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Микола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го фахівця служби цивільного захисту у Камінь-Каширському районі капітана служби цивільного захисту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 видати кошти в сумі по 58 грн. 82 коп. (п'ятдесят вісім грн. 82 коп.) Гордійчуку В.В, Гришку О.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43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2-09-14T12:43:00Z</dcterms:modified>
  <cp:revision>2</cp:revision>
  <dc:subject/>
  <dc:title>Про нагородження Почесною грамотою</dc:title>
</cp:coreProperties>
</file>