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2 вересня 2012 року            м. Камінь-Каширський</w:t>
        <w:tab/>
        <w:tab/>
        <w:tab/>
        <w:tab/>
        <w:t>№ 333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КОРІНЧУК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Михайла Якович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я-хірурга хірургічного відділення Камінь-Каширської центральної районної лікар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райдержадміністрації (В.Г.Бортнійчук) профінансувати райдержадміністрацію в сумі 267 грн. 64 коп. (двісті шістдесят сім грн. 64 коп.), в тому числі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 xml:space="preserve">- для преміювання нагородженого Почесною грамотою райдержадміністрації згідно з пунктом 1 цього розпорядження 117 грн.64 коп. (сто сімнадцять грн. 64 коп.); 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 придбання квітів для вручення нагороджениму 150 грн. 00 коп(сто п'ятдесят грн. 00 коп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Н.Шептур):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Видати вказану суму громадянину зазначеному у п.1 цього   розпорядження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2. Забезпечити придбання квітів для вручення нагородженому згідно з пунктом 1 цього розпорядження.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</w:t>
        <w:tab/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46:00Z</dcterms:created>
  <dc:creator>Admin</dc:creator>
  <dc:description/>
  <cp:keywords/>
  <dc:language>en-US</dc:language>
  <cp:lastModifiedBy>User</cp:lastModifiedBy>
  <cp:lastPrinted>2012-09-13T09:12:00Z</cp:lastPrinted>
  <dcterms:modified xsi:type="dcterms:W3CDTF">2012-09-19T11:29:00Z</dcterms:modified>
  <cp:revision>5</cp:revision>
  <dc:subject/>
  <dc:title>Про нагородження Почесною грамотою</dc:title>
</cp:coreProperties>
</file>