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1 вересня 2012 року             м. Камінь-Каширський</w:t>
        <w:tab/>
        <w:tab/>
        <w:tab/>
        <w:tab/>
        <w:t>№ 332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Дня працівника лісу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тислава Іванович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еханіка-диспетчера ДП СЛАП "Камінь-Каширськагроліс"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я Васильович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сничого Боровненського лісництва ДП СЛАП "Камінь-Каширськагроліс"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я Володимирович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інженера-мисливствознавця ДП СЛАП "Камінь-Каширськагроліс"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К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я Павлович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сничого Нуйнівського лісництва ДП "Камінь-Каширське лісове господарство"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а Григорович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айстра лісу Велико-Обзирського лісництва ДП "Камінь-Каширське лісове господарство"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'ячеслава Петрович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ого інженера ДП "Камінь-Каширське лісове господарство"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В.Г.Бортнійчук) профінансувати райдержадміністрацію в сумі 352 грн. 92 коп. (триста п'ятдесят дві грн. 92 коп.) для преміювання нагороджених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Н.В.Шептур) видати кошти в сумі по 58 грн. 82 коп. (п'ятдесят вісім грн. 82 коп.) Кузьмичу Р.І., Бігуну А.В., Дмитруку В.В.,        Дяку С.П., Кузьмичу С.Г., Кузьмичу В.П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120"/>
        <w:rPr>
          <w:lang w:val="uk-UA"/>
        </w:rPr>
      </w:pPr>
      <w:r>
        <w:rPr>
          <w:lang w:val="uk-UA"/>
        </w:rPr>
        <w:t>Дукач-Царук 2 37 6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8:39:00Z</dcterms:created>
  <dc:creator>Admin</dc:creator>
  <dc:description/>
  <cp:keywords/>
  <dc:language>en-US</dc:language>
  <cp:lastModifiedBy>Пользователь</cp:lastModifiedBy>
  <cp:lastPrinted>2012-09-12T10:28:00Z</cp:lastPrinted>
  <dcterms:modified xsi:type="dcterms:W3CDTF">2012-09-13T08:39:00Z</dcterms:modified>
  <cp:revision>2</cp:revision>
  <dc:subject/>
  <dc:title>Про нагородження Почесною грамотою</dc:title>
</cp:coreProperties>
</file>