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>07 вересня 2012 року          м.Камінь-Каширський</w:t>
        <w:tab/>
        <w:t xml:space="preserve">                                № 33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передачу     в    натурі (на місцевості)   земельних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власникам  сертифікатів  на  право  на  земельну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частку (пай)  колишнього   КСП  „Турі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власників  сертифікатів  на право на земельну частку   (пай) колишнього  КСП „Турія”,  враховуючи рішення  Бузаківської сільської ради    від  16.08.2012  №25/3 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сертифікатів    на  право  на  земельну   частку (пай)  колишнього  КСП  „Турія”  у  приватну   власність згідно   із      проектом</w:t>
      </w:r>
      <w:r>
        <w:rPr>
          <w:szCs w:val="20"/>
        </w:rPr>
        <w:t xml:space="preserve">    </w:t>
      </w:r>
      <w:r>
        <w:rPr/>
        <w:t xml:space="preserve"> землеустрою      щодо      організації      території      земельних   часток  (паїв)    згідно   додатку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20.06.2012 року  №232  „Про  погодження  схеми   розташування  земельних  ділянок  згідно  з  проектом  землеустрою   щодо    організації  території  земельних  часток(паїв)   колишнього КСП  „Турія”   затверджено  протоколи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схему  розташування земельних  ділянок  згідно  з  проектом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  розпорядження     голови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районної  державної 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07 вересня 2012р. №  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ласників  сертифікатів  на  право на  земельну  частку (пай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колишнього  КСП  „Турія”,   яким   передаються    в   натурі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(на  місцевості)  земельні  ділянки   в    приватну    власність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за  межами  населеного  пункту  в  розмірі  частки (паю) 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рбачук Мілія Пили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Марія Хо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№ 02315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Мар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Василь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Хомич Степан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Катерина Оста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Федора  Мики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Юрчик Лідія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Юрчик Микола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Марія  Мар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Микола  Г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Надія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72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Надія Як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7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Розалія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Анатол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08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 Анастас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Юрчик  Іван 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Юрчик  Іван 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 Микола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Тетя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Ніна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твійчук  Василь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твійчук  Марія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ришко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172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Пилип Кузь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мелик Єва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Триндюк  Валенти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Крайнік  Галина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6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1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Ліпич Василь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7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а Христина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5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а Тетя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594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Шелест Микола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ртинюк Валентина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64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Хомич Василь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ВЛ  №0231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икола  Они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№0279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анасюк  Микола  Они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№0279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Микола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№068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стапук  Микола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РН №069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йнека  Надія Олекс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60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умик  Русла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434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изява  О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лянська Катерина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Голянський  Адам Мефод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 Ганна 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Мальчук Олександр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а Надія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алуський Василь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3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Лідія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алюк  Марія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неділок  Микола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недільник Надія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ркач  Ів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t xml:space="preserve">   </w:t>
            </w:r>
            <w:r>
              <w:rPr>
                <w:szCs w:val="28"/>
                <w:lang w:val="en-US" w:eastAsia="en-US"/>
              </w:rPr>
              <w:t>с.Буза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Сергій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9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Василь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6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Наход Василь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317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с.Краснилівк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Arial Unicode MS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Arial Unicode MS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Arial Unicode MS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Batang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Arial Unicode MS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26:00Z</dcterms:created>
  <dc:creator>m7</dc:creator>
  <dc:description/>
  <cp:keywords/>
  <dc:language>en-US</dc:language>
  <cp:lastModifiedBy>User</cp:lastModifiedBy>
  <cp:lastPrinted>2012-09-07T14:35:00Z</cp:lastPrinted>
  <dcterms:modified xsi:type="dcterms:W3CDTF">2012-09-12T06:58:00Z</dcterms:modified>
  <cp:revision>335</cp:revision>
  <dc:subject/>
  <dc:title/>
</cp:coreProperties>
</file>