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pacing w:val="8"/>
          <w:sz w:val="12"/>
        </w:rPr>
      </w:pPr>
      <w:r>
        <w:rPr>
          <w:spacing w:val="8"/>
          <w:sz w:val="12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</w:rPr>
      </w:pPr>
      <w:r>
        <w:rPr>
          <w:sz w:val="28"/>
        </w:rPr>
        <w:t>ВОЛИНСЬКОЇ ОБЛАСТІ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>
          <w:szCs w:val="32"/>
          <w:lang w:val="uk-UA"/>
        </w:rPr>
        <w:t xml:space="preserve">                                         </w:t>
      </w:r>
      <w:r>
        <w:rPr>
          <w:szCs w:val="32"/>
        </w:rPr>
        <w:t>РОЗПОРЯДЖЕННЯ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Heading"/>
        <w:jc w:val="left"/>
        <w:rPr/>
      </w:pPr>
      <w:r>
        <w:rPr/>
        <w:t>07 вересня 2012 року              м.Камінь-Каширський</w:t>
        <w:tab/>
        <w:t xml:space="preserve">                                № 329</w:t>
      </w:r>
    </w:p>
    <w:p>
      <w:pPr>
        <w:pStyle w:val="Heading"/>
        <w:jc w:val="left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Про передачу  гр.Шумику В.Л.  в натурі (на місцевості) </w:t>
      </w:r>
    </w:p>
    <w:p>
      <w:pPr>
        <w:pStyle w:val="Normal"/>
        <w:rPr/>
      </w:pPr>
      <w:r>
        <w:rPr/>
        <w:t xml:space="preserve">                     </w:t>
      </w:r>
      <w:r>
        <w:rPr/>
        <w:t>земельної  частки(паю)  за  межами  населеного пункту</w:t>
      </w:r>
    </w:p>
    <w:p>
      <w:pPr>
        <w:pStyle w:val="Normal"/>
        <w:rPr/>
      </w:pPr>
      <w:r>
        <w:rPr/>
        <w:t xml:space="preserve">                     </w:t>
      </w:r>
      <w:r>
        <w:rPr/>
        <w:t>на  території  Ворокомлівської  сільської  ради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Розглянувши  заяву  власника  сертифіката на право на земельну частку   (пай) колишнього КСП ім.Щорса гр.Шумика В.Л.,  враховуючи рішення  Ворокомлівської сільської ради  від  05.06.2012року  №18.5 , та  відповідно до  статей 17, 118, п.12 Перехідних положень  Земельного кодексу  України, статей  2, 3, 5, 9, 12  Закону України  „Про порядок виділення в  натурі (на місцевості) земельних ділянок власникам земельних часток (паїв)“,  п.7  ст.13  Закону </w:t>
      </w:r>
      <w:r>
        <w:rPr>
          <w:szCs w:val="20"/>
        </w:rPr>
        <w:t xml:space="preserve"> </w:t>
      </w:r>
      <w:r>
        <w:rPr/>
        <w:t>України   „Про  місцеві  державні  адміністрації”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.Передати гр.Шумику Володимиру Лукашовичу в натурі (на місцевості) земельні ділянки за межами населеного пункту  в розмірі частки  (паю)   власнику   сертифіката  на  право  на земельну частку (пай) колишнього КСП ім.Щорса  серії ВЛ  №0208646 у  приватну   власність   згідно   із    проектом</w:t>
      </w:r>
      <w:r>
        <w:rPr>
          <w:szCs w:val="20"/>
        </w:rPr>
        <w:t xml:space="preserve">    </w:t>
      </w:r>
      <w:r>
        <w:rPr/>
        <w:t xml:space="preserve">  землеустрою  щодо  організації  території   земельних       часток  (паїв)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2.  Взяти  до  відома ,   що     розпорядженням     голови     районної    державної  адміністрації  від  10.09.2004 року  №181  “Про  внесення  змін  і  доповнень  до розпоряджень голови  районної державної адміністрації” затверджено протокол   загальних  зборів  власників  сертифікатів  на  право  на    земельні   частки (паї)     від  13 березня  2004року   №2,  та  розпорядженням   від 18.05.2007року   №148   погоджено  проект   землеустрою     щодо     організації     території    земельних часток  (паїв).  </w:t>
      </w:r>
    </w:p>
    <w:p>
      <w:pPr>
        <w:pStyle w:val="Normal"/>
        <w:rPr/>
      </w:pPr>
      <w:r>
        <w:rPr/>
        <w:t xml:space="preserve">         </w:t>
      </w:r>
      <w:r>
        <w:rPr/>
        <w:t>3.  Управлінню    Держкомзему   у    Камінь-Каширському   районі    разом   із   Волинським    філіалом      інституту    землеустрою    Української    академії  аграрних  наук  забезпечити  організацію  робіт з установлення  меж  земельних  ділянок  у натурі   (на   місцевості)   та   складання  державних    актів  на  право  власності  на  земельні  ділянки  на   підставі  відповідних  договорі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олова                                                                                        </w:t>
      </w:r>
      <w:r>
        <w:rPr>
          <w:b/>
        </w:rPr>
        <w:t>І.ВОВ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ус  2236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eastAsia="Times New Roman"/>
    </w:rPr>
  </w:style>
  <w:style w:type="character" w:styleId="WW8Num5z0">
    <w:name w:val="WW8Num5z0"/>
    <w:qFormat/>
    <w:rPr>
      <w:rFonts w:ascii="Times New Roman" w:hAnsi="Times New Roman" w:eastAsia="Batang;Arial Unicode MS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/>
    <w:rPr>
      <w:rFonts w:eastAsia="Batang;Arial Unicode MS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5T09:19:00Z</dcterms:created>
  <dc:creator>IGOR</dc:creator>
  <dc:description/>
  <cp:keywords/>
  <dc:language>en-US</dc:language>
  <cp:lastModifiedBy>Пользователь</cp:lastModifiedBy>
  <dcterms:modified xsi:type="dcterms:W3CDTF">2012-09-10T07:35:00Z</dcterms:modified>
  <cp:revision>22</cp:revision>
  <dc:subject/>
  <dc:title/>
</cp:coreProperties>
</file>