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7 вересня 2012 року               м. Камінь-Каширський</w:t>
        <w:tab/>
        <w:tab/>
        <w:tab/>
        <w:tab/>
        <w:t>№ 328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НАГОРОДИТИ </w:t>
      </w:r>
      <w:r>
        <w:rPr>
          <w:sz w:val="26"/>
          <w:szCs w:val="26"/>
        </w:rPr>
        <w:t>Почесною</w:t>
      </w:r>
      <w:r>
        <w:rPr>
          <w:sz w:val="26"/>
          <w:szCs w:val="26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багаторічну сумлінну працю, високу професійну майстерність та з нагоди Дня працівників нафтової, газової та нафтопереробної промисловості Україн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  <w:lang w:val="uk-UA"/>
              </w:rPr>
              <w:t xml:space="preserve">ЧИРКА  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Віктора Валентиновича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майстра будівельно-монтажної дільниці філії Камінь-Каширського управління по газопостачанню та газифікації ПАТ "Волиньгаз"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ВАЛЬСЬКОГО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Володимира Леонті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одія філії Камінь-Каширського управління по газопостачанню та газифікації ПАТ "Волиньгаз"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фінансово-господарського забезпечення апарату райдержадміністрації (Н.В. Шептур) видати вказану суму Чирку В.В., Совальському В.Л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1:00Z</dcterms:created>
  <dc:creator>Admin</dc:creator>
  <dc:description/>
  <cp:keywords/>
  <dc:language>en-US</dc:language>
  <cp:lastModifiedBy>Пользователь</cp:lastModifiedBy>
  <cp:lastPrinted>2012-06-15T10:20:00Z</cp:lastPrinted>
  <dcterms:modified xsi:type="dcterms:W3CDTF">2012-09-10T10:43:00Z</dcterms:modified>
  <cp:revision>61</cp:revision>
  <dc:subject/>
  <dc:title/>
</cp:coreProperties>
</file>