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04 вересня 2012 року              м.Камінь-Каширський</w:t>
        <w:tab/>
        <w:t xml:space="preserve">                                №  325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Про передачу  гр.Масюк М.С.  в натурі (на місцевості)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земельної  частки(паю) за межами  населеного пункту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на  території  Воєгощан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у  власника  сертифіката на право на земельну частку   (пай) колишнього  КСП „Воєгощанське” Масюк М.С.,  враховуючи рішення  Воєгощанської сільської ради  від  09.07.2012року  №18/3 , та  відповідно до  статей 17, 118, п.12 Перехідних положень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1.Передати в натурі  (на місцевості) земельну ділянку за межами населеного пункту  в розмірі частки  (паю)   власнику   сертифіката  на  право  на земельну частку (пай) колишнього КСП„Воєгощанське”  серії ВЛ  №0204014</w:t>
      </w:r>
    </w:p>
    <w:p>
      <w:pPr>
        <w:pStyle w:val="Normal"/>
        <w:jc w:val="both"/>
        <w:rPr/>
      </w:pPr>
      <w:r>
        <w:rPr/>
        <w:t>Масюк  Марії  Стахівні  у  приватну   власність    згідно   із    проектом</w:t>
      </w:r>
      <w:r>
        <w:rPr>
          <w:szCs w:val="20"/>
        </w:rPr>
        <w:t xml:space="preserve">    </w:t>
      </w:r>
      <w:r>
        <w:rPr/>
        <w:t xml:space="preserve">  землеустрою  щодо  організації  території   земельних       часток  (паїв).</w:t>
      </w:r>
    </w:p>
    <w:p>
      <w:pPr>
        <w:pStyle w:val="Normal"/>
        <w:ind w:left="240" w:hanging="0"/>
        <w:jc w:val="both"/>
        <w:rPr/>
      </w:pPr>
      <w:r>
        <w:rPr>
          <w:rFonts w:eastAsia="Times New Roman"/>
        </w:rPr>
        <w:t xml:space="preserve">     </w:t>
      </w:r>
      <w:r>
        <w:rPr/>
        <w:t>2. Взяти    до   відома,  що  розпорядженням   голови   районної   державної</w:t>
      </w:r>
    </w:p>
    <w:p>
      <w:pPr>
        <w:pStyle w:val="Normal"/>
        <w:jc w:val="both"/>
        <w:rPr/>
      </w:pPr>
      <w:r>
        <w:rPr/>
        <w:t xml:space="preserve">адміністрації від 31.03.2003 року  №103  „Про    передачу  в  натурі  ( на  місцевості)  земельних ділянок   у  приватну  власність  власникам  земельних  часток(паїв)  колишнього  КСП  „Воєгощанське”   </w:t>
      </w:r>
      <w:r>
        <w:rPr>
          <w:szCs w:val="20"/>
        </w:rPr>
        <w:t>погоджено  проект  землеустрою  щодо  організації  території  земельних  часток (паїв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3.Управлінню Держкомзему у Камінь-Каширському  районі   разом із     приватною  науково-виробничою  фірмою  „Моніторинг”  забезпечити  організацію  робіт  з  установлення  меж  земельних   ділянок у натурі (на місцевості)  та  складання   державних   актів   на  право   власності  на  земельні   ділянки  на   підставі  відповідного 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олова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1906" w:h="16838"/>
      <w:pgMar w:left="1701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Batang;바탕"/>
      <w:sz w:val="40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Batang;바탕"/>
      <w:b/>
      <w:szCs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sz w:val="24"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" w:hanging="0"/>
    </w:pPr>
    <w:rPr>
      <w:rFonts w:eastAsia="Batang;바탕"/>
      <w:sz w:val="24"/>
      <w:szCs w:val="20"/>
      <w:lang w:val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141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4T17:26:00Z</dcterms:created>
  <dc:creator>m7</dc:creator>
  <dc:description/>
  <cp:keywords/>
  <dc:language>en-US</dc:language>
  <cp:lastModifiedBy>User</cp:lastModifiedBy>
  <cp:lastPrinted>2012-01-18T16:00:00Z</cp:lastPrinted>
  <dcterms:modified xsi:type="dcterms:W3CDTF">2012-09-12T06:57:00Z</dcterms:modified>
  <cp:revision>226</cp:revision>
  <dc:subject/>
  <dc:title>Про передачу гр. Масюк М.С. в натурі ( на місцевості) земельної частки ( паю) за межами населеного пункту на території Воєгощанської сільської ради</dc:title>
</cp:coreProperties>
</file>