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4 вересня 2012 року     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 голови районної</w:t>
      </w:r>
    </w:p>
    <w:p>
      <w:pPr>
        <w:pStyle w:val="Normal"/>
        <w:jc w:val="center"/>
        <w:rPr/>
      </w:pPr>
      <w:r>
        <w:rPr>
          <w:sz w:val="28"/>
          <w:szCs w:val="28"/>
        </w:rPr>
        <w:t>державної адміністрації від 16 грудня 2011 року №419</w:t>
      </w:r>
    </w:p>
    <w:p>
      <w:pPr>
        <w:pStyle w:val="Normal"/>
        <w:jc w:val="center"/>
        <w:rPr/>
      </w:pPr>
      <w:r>
        <w:rPr>
          <w:sz w:val="28"/>
          <w:szCs w:val="28"/>
        </w:rPr>
        <w:t>« Про затвердження обсягу проведення громадських  робі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. 23 Закону України « Про зайнятість населення», п. 3 ст. 24 Закону України « Про місцеві державні адміністрації», на виконання Програми зайнятості населення на 2012 – 2013 роки, розпорядження голови районної державної адміністрації від 16 грудня 2011 року №419 « Про затвердження обсягу проведення громадських  робіт» та з метою забезпечення тимчасової зайнятості осіб,  зареєстрованих як безробітні, для вирішення завдань соціального розвитку району, з урахуванням суспільно – корисної спрямованості 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повнити перелік видів громадських робіт, які будуть фінансуватися  за рахунок  коштів  Фонду загальнообов’язкового державного соціального страхування на випадок безробіття  такого змісту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1.15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 цього розпорядження покласти на   заступника голови райдержадміністрації В.Парфелюк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pacing w:val="8"/>
          <w:sz w:val="28"/>
        </w:rPr>
        <w:t>Голова</w:t>
      </w:r>
      <w:r>
        <w:rPr>
          <w:b/>
          <w:spacing w:val="8"/>
          <w:sz w:val="28"/>
        </w:rPr>
        <w:tab/>
        <w:tab/>
        <w:tab/>
        <w:tab/>
        <w:tab/>
        <w:tab/>
        <w:tab/>
        <w:tab/>
        <w:tab/>
        <w:t xml:space="preserve"> І.ВОВ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зямко 50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02:00Z</dcterms:created>
  <dc:creator>k00</dc:creator>
  <dc:description/>
  <cp:keywords/>
  <dc:language>en-US</dc:language>
  <cp:lastModifiedBy>Пользователь</cp:lastModifiedBy>
  <cp:lastPrinted>2012-09-03T17:01:00Z</cp:lastPrinted>
  <dcterms:modified xsi:type="dcterms:W3CDTF">2012-09-06T10:08:00Z</dcterms:modified>
  <cp:revision>6</cp:revision>
  <dc:subject/>
  <dc:title> </dc:title>
</cp:coreProperties>
</file>